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unityfmt 0 = 'Unifi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 = 'Divided, Bo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 = 'Divided, Hous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 = 'Divided, Senate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alue ptypfmt 0 = 'Republ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1 = 'Democr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2 = 'Federal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3 = 'Jeffersonian-Democr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4 = 'Democratic-Republ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5 = 'Whig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value crossfmt 0= 'Same Par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 = 'Cross Par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 = 'Not Two-Party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value pleftfmt 01= 'Hay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2 = 'Garfiel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3 = 'Arthu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4 = 'B. Harri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5 = 'Cleveland (1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6 = 'Cleveland (2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7 = 'McKinl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8 = 'T. Roosevel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9 = 'Taf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0 = 'Wil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1 = 'Hardi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2 = 'Cooli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3 = 'Hoov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4 = 'F. Roosevel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5 = 'Trum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6 = 'Eisenhow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7 = 'Kenned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8 = 'L.B. John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9 = 'Nix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0 = 'Fo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1 = 'Car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2 = 'Reag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3 = 'Bush, 41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6 = 'Lincol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7 = 'Gra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8 = 'Washing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9 = 'John Ada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0 = 'Jeffer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1 = 'Madi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2 = 'Monro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3 = 'J.Q. Ada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4 = 'Jack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5 = 'Van Bure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6 = 'W.H. Harri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7 = 'Tyl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8 = 'Pol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9 = 'Tayl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0 = 'Fillmo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1 = 'Pier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2 = 'Buchan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3 = 'Territori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4 = 'U.S.S.C. 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5 = 'A. John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92 = 'Clin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3 = 'Bush, 43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99 = 'Active Ser.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alue monthfmt 01='Janu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2='Febru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3='Marc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4='Apr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5='Ma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6='Ju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7='Jul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8='Augu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09='Septemb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0='Octob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1='Novemb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2='Decemb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88='Unconf. Recess Ap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99='Active Ser.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alue disfmt 00 = 'Entire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01 = 'Circui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02 = 'South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03 = 'North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04 = 'East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05 = 'West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06 = 'Midd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07 = 'Cent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08 = 'East. &amp; We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09 = 'No., Ea., W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0 = 'Middle &amp; So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1 = 'No. &amp; So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2 = 'Mid. &amp; Eas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3 = 'No. &amp; Midd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4 = 'No. &amp; Eas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5 = 'No., Mid., So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6 = 'Territori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7 = 'U.S. Suprem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18 = 'East., Mid. &amp; West.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value presfmt 01 = 'Hay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2 = 'Garfiel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3 = 'Arthu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4 = 'B. Harri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5 = 'Cleveland (1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6 = 'Cleveland (2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7 = 'McKinl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8 = 'T. Roosevel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09 = 'Taf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0 = 'Wil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1 = 'Hardi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2 = 'Cooli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3 = 'Hoov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4 = 'F. Roosevel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5 = 'Trum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6 = 'Eisenhow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7 = 'Kenned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8 = 'L.B. John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9 = 'Nix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0 = 'Fo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1 = 'Car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2 = 'Reag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3 = 'Bush, 41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6 = 'Lincol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7 = 'Gra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8 = 'Washing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9 = 'John Ada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0 = 'Jeffer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1 = 'Madi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2 = 'Monro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3 = 'J.Q. Ada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4 = 'Jack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5 = 'Van Bure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6 = 'W.H. Harri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7 = 'Tyl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8 = 'Pol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9 = 'Tayl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0 = 'Fillmo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1 = 'Pier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2 = 'Buchan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3 = 'Territori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4 = 'U.S.S.C. 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5 = 'A. John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92 = 'Clin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93 = 'Bush, 43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alue leftfmt 0 = 'Resign/Abol-Civil W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1 = 'Di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2 = 'Resign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3 = 'Retir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4 = 'Eleva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5 = 'Impeached/Remov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6 = 'Off. Term. or not Confir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7 = 'Transferr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8 = 'Fixed Term or Reloca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9 = 'Active Serv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0 = 'Elevated to U.S. Suprem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1 = 'Descended to District Court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alue partyfmt 0 = 'Republ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 = 'Democr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2 = 'Whi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3 = 'Indepen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4 = 'National Republ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5 = 'Progressiv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6 = 'Union Democrat/War De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7 = 'Federal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8 = 'Jeffersonian Democr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9 = 'Jacksonian Democr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0= 'Union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1= 'Jeffersonian Republ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2= 'Democrat-Republ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3= 'Nacionalist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4= 'Anti Federal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5= 'Conservativ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6= 'Know-Nothi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17= 'Liberal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value statefmt 01 = 'Alaba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2 = 'Alask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3 = 'Arizo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4 = 'Arkans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5 = 'Califor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6 = 'Colorad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7 = 'Connectic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8 = 'Delawa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9 = 'Flori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 = 'Georg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 = 'Hawai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 = 'Idah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 = 'Illinoi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 = 'India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 = 'Io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 = 'Kans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 = 'Kentuc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 = 'Louisia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9 = 'Mai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 = 'Mary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 = 'Massachuset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 = 'Michig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 = 'Minnesot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4 = 'Mississipp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5 = 'Missou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6 = 'Monta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7 = 'Nebrask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8 = 'Nev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9 = 'New Hampshi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 = 'New Jers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 = 'New Mex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 = 'New Yo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 = 'North Caroli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 = 'North Dakot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 = 'Ohi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 = 'Oklaho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7 = 'Oreg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8 = 'Pennsylva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9 = 'Rhode Is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 = 'South Caroli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 = 'South Dakot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 = 'Tenness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 = 'Tex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 = 'Uta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 = 'Vermo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6 = 'Virgi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7 = 'Washing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8 = 'West Virgi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 = 'Wiscons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 = 'Wyomi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 = 'D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2 = 'Canal Z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3 = 'Virgin Island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4 = 'Puerto R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5 = 'Gua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6 = 'No. Mariana Island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7 = 'New Mexico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8 = 'Territory of Puerto R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9 = 'Dakot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0 = 'Alask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1 = 'Florid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2 = 'Washington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3 = 'Arizon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4 = 'Terr. So. of Ohio Riv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5 = 'Utah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6 = 'Mississippi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7 = 'Colorado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8 = 'Montan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9 = 'Michigan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0 = 'Oklahom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1 = 'Missiouri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2 = 'Idaho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3 = 'Northeast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4 = 'Wyoming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5 = 'Oregon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6 = 'Kansas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7 = 'Minnesot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8 = 'Arkansas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9 = 'Indian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0 = 'Hawaii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1 = 'Louisian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2 = 'Orleans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3 = 'Nebrask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4 = 'Wisconsin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5 = 'P.I.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6 = 'Illinois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7 = 'Terr. of Columbia-D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8 = 'Iow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9 = 'Terr. NW of Ohio Riv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0 = 'Nevad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1 = 'Indiana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2 = 'Northwest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3 = 'Alabama Territory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value cirfmt 01 = 'Fir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02 = 'Seco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03 = 'Thi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04 = 'Four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05 = 'Fif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06 = 'Six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07 = 'Seven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08 = 'Eigh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09 = 'Nin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0 = 'Ten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1 = 'Eleven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2 = 'D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3 = 'Ind. Distri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4 = '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5 = 'U.S. Suprem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6 = 'Midd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7 = 'South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8 = 'U.S. Suprem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9 = 'East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20 = 'Independent Circui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21 = 'California Circuit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alue genfmt 1 = 'Ma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 = 'Female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alue racefmt 1 = 'Whi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2 = 'African Amer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3 = 'Hispani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4 = 'Asian Amer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5 = 'Native American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bastfmt 0 = 'In-State B.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Out-of-State B.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None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bappfmt 0 = 'BA-Public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BA-Private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None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lsstfmt 0 = 'In-State J.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Out-of-State J.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N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 = 'Read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lsppfmt 0 = 'JD-Public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JD-Private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N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 = 'Read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lsfmt  0 = 'N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 = 'Alaba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 = 'Albany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 = 'Amer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 = 'Arizona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 = 'Arizo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 = 'Bayl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 = 'Bost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 = 'Bosto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 = 'Brigham You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0 = 'Brooklyn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1 = 'California, Berkel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2 = 'California, Davi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3 = 'UC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4 = 'California, S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5 = 'Case Western Reserv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6 = 'Catholi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7 = 'Chicag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8 = 'Cincinnat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19 = 'Colorad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0 = 'Columb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1 = 'Connectic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2 = 'Corne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3 = 'University of Denv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4 = 'DePau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5 = 'University of Detroi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6 = 'Dickinson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7 = 'Drak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8 = 'Duk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29 = 'Duques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0 = 'Em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1 = 'Flori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2 = 'Florida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3 = 'Fordha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4 = 'George Washing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5 = 'Georgetow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6 = 'Georg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7 = 'Golden G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8 = 'Gonza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39 = 'Harv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0 = 'Hofstr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1 = 'Hous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2 = 'Illinoi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3 = 'India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4 = 'Io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5 = 'Kans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6 = 'Kentuc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7 = 'LSU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8 = 'Louisvil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49 = 'Loyola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0 = 'Loyola, Chicag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1 = 'Marquet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2 = 'Mary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3 = 'McGeorge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4 = 'Michig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5 = 'Minnesot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6 = 'Mississipp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7 = 'Missouri, Columb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8 = 'Missouri, K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59 = 'Nebrask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0 = 'New York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1 = 'NYU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2 = 'North Caroli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3 = 'Northwest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4 = 'Notre Da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5 = 'Ohio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6 = 'Oklaho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7 = 'Oreg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8 = 'Pennsylva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69 = 'Pepperdi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0 = 'Pittsburg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1 = 'Rutgers, Camde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2 = 'Rutgers, Newa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3 = 'Univ. of San Dieg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4 = 'Univ. of San Francis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5 = 'Univ. of Santa Clar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6 = 'Seton Hall-NJ-p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7 = 'U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8 = 'SMU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79 = 'Southwester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0 = 'St. Joh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1 = 'St. Louis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2 = 'Stanfo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3 = 'SUNY, Buffal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4 = 'Syracus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5 = 'Temp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6 = 'Tex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7 = 'Tula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8 = 'University of Tuls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89 = 'Wiscons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0 = 'Uta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1 = 'Valparais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2 = 'Vanderbil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3 = 'Villano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4 = 'Virgi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5 = 'Washing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6 = 'Washingto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7 = 'Wayne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8 = 'Williamette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99 = 'Ya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0 = 'Yeshi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1 = 'William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2 = 'Dartmou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3 = 'Bate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4 = 'Holy Cros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5 = 'Brow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6 = 'Bowdo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7 = 'Colb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8 = 'Rea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09 = 'St. John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0 = 'Hamil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1 = 'Prince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2 = 'Wellesl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3 = 'Wesley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4 = 'St. Bonaventu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5 = 'Lincol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6 = 'How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7 = 'City College of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8 = 'Trinit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19 = 'SU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0 = 'Amher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1 = 'Uni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2 = 'St. Joseph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3 = 'Univ. of Roches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4 = 'Washingt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5 = 'Rea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6 = 'Buckne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7 = 'Lehig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8 = 'Carlet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29 = 'Antioc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0 = 'Moravia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1 = 'Smi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2 = 'Delawa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3 = 'Rutger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4 = 'Delaware State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5 = 'West Virgi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6 = 'Univ. of Scran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7 = 'South Caroli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8 = 'David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39 = 'Hampden, Syd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0 = 'Woffo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1 = 'Washington &amp; L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2 = 'Johns Hopki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3 = 'Keny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4 = 'Virginia State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5 = 'Baltimore City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6 = 'Wake Fore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7 = 'U.S. Naval Academ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8 = 'Loyola, New Orlea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49 = 'U.S. Military Academ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0 = 'Merc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1 = 'Univ. of the Sou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2 = 'Cumberland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3 = 'R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4 = 'Stet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5 = 'Rollin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6 = 'Birmingham Southern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7 = 'Aubu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8 = 'Flori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59 = 'George Washing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0 = 'Centr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1 = 'Mississippi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2 = 'Milsap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3 = 'Ohio Wesley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4 = 'Univ. of Akr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5 = 'Ohio Northern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6 = 'Detroit College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7 = 'Tennessee Wesleyan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8 = 'Youngstown State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69 = 'West Virginia State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0 = 'Western Michigan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1 = 'Memphis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2 = 'Fisk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3 = 'East Tennessee St. U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4 = 'Tenness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5 = 'Otterbe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6 = 'Mia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7 = 'Swarthmo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8 = 'Middlebur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79 = 'Furm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0 = 'Wabash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1 = 'Elmhurst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2 = 'Browns Business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3 = 'Illinois Col.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4 = 'Purdu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5 = 'DePau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6 = 'State Univ. of Io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7 = 'Bridgewater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8 = 'Westminster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89 = 'Grinne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0 = 'N.W. Missouri State U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1 = 'Arkans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2 = 'Missou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3 = 'Univ. of K.C.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4 = 'Minnesot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5 = 'Univ. of Cincinnat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6 = 'Hur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7 = 'Tabo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8 = 'South Dakot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199 = 'Heidelburg-Germa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0 = 'Montana State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1 = 'Nev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2 = 'Pomon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3 = 'Hawai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4 = 'Morehous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5 = 'Whitma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6 = 'Willamette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7 = 'New Mex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8 = 'Nevada, Ren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09 = 'Portland State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0 = 'Univ. of Nashvil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1 = 'Idah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2 = 'V.M.I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3 = 'Vassa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4 = 'Southwestern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5 = 'Univ. of Santa Clar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6 = 'Washbur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7 = 'San Diego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8 = 'Lafayett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19 = 'NM Military Ins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0 = 'Wyomi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1 = 'Univ. of Denv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2 = 'Oklahoma City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3 = 'Empori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4 = 'Southwester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5 = 'Knox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6 = 'Southern Univeris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7 = 'Samford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8 = 'Gouch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29 = 'Wittenberg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0 = 'Dickins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1 = 'Randolph Macon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2 = 'Drex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3 = 'Virginia Union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4 = 'Creighton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5 = 'Monta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6 = 'Conn. Col. for Wome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7 = 'Hendrix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8 = 'N.M. St. Normal Sch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39 = 'Queens Coll.,CU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0 = 'Bryn Maw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1 = 'Ill. Inst. Tech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2 = 'Tuf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3 = 'Duques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4 = 'Columbia Col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5 = 'Spring Hill Col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6 = 'Massachuset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7 = 'Radcliff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8 = 'Dill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49 = 'Attended college but no B.A. degr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0 = 'Illinois Wesley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1 = 'William &amp; M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2 = 'College of St. Omer-Fran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3 = 'Hastings College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4 = 'Chicago-Kent College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5 = 'Birmingham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6 = 'St. Franci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7 = 'Southeaster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8 = 'Idaho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59 = 'Clem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60 = 'Cal. St.-Fresn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0 = 'Mt. Holyok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1 = 'Northeast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2 = 'University of Mia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3 = 'Deni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4 = 'Hoba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5 = 'Butte Business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6 = 'Gettysburg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7 = 'Franklin &amp; Marsha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8 = 'Akron Univ.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79 = 'Eastern Montana S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0 = 'Ohio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1 = 'Elmhur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2 = 'Western Caroli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3 = 'Morningsid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4 = 'Texas Christi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5 = 'Wheat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6 = 'Wooster Co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7 = 'Gustavus Adolphu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8 = 'North Dakot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89 = 'Xavi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0 = 'City College of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1 = 'Texas Luthera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2 = 'NJ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3 = 'Albi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4 = 'Penn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5 = 'South Dakota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6 = 'Brookly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7 = 'Western Kentuc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8 = 'Ramsdells Busines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99 = 'Dougla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0 = 'Kansas City School of Lawb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1 = 'William &amp; M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2 = 'St. Mary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3 = 'Albertus Magnu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4 = 'Univ. of Port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5 = 'Oklahoma S.E. State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6 = 'Cal. St.--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7 = 'California Western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8 = 'Utah St. Agric. C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09 = 'The Citad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10 = 'St. Rit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11 = 'Univ. of Puerto R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12 = 'Univ. of Mai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13 = 'Barn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14 = 'Univ. of Cal.-Berkel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15 = 'Sienn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316 = 'National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17    ='Dunsmore Busines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18     ='St. Edwards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19     ='Ouachit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0      ='Providenc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1        ='Michigan Stat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2        ='Mile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3        ='Davis &amp; Elkin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4        ='Tennessee Stat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5        ='West Flori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6        ='Drur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7        ='University of Scran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8        ='Mundelei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29        ='John Marshall School of Law (IL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0        ='University of New Hampshi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1        ='Manhatta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2        ='John Carroll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3        ='Washburn University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4        ='Atlanta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5        ='Kansas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6        ='Fresno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7        ='West Poi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8        ='Texas Tec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39        ='Canisiu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0        ='University of Buffalo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1        ='University of Redland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2        ='Prior Institu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3        ='Henderson Brow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4        ='Macalast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5        ='Texas A &amp; M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6        ='Fairfield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7        ='Ursiniu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8        ='Northwestern State University of Louisia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49        ='University of Memphi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0        ='Freemont Normal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1        ='University of North Tex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2        ='Cumberland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3        ='University of Detroi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4        ='Christian Brothers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5        ='Presbyteria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6        ='Rhode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7        ='Johnson C. Smith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8        ='East Texas State Teacher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59        ='St. Marys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0        ='King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1        ='University of Toled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2        ='Calvi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3        ='Columbu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4        ='St. Vincent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5        ='University of Chicag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6        ='University of Arkans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7        ='Georgetow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8        ='Transylvani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69        ='Georgia Tec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0        ='Western Reserv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1        ='Springfield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2        ='Detroit Institute of Technolog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3        ='Pittsburg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4        ='Sacramento Cit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5        ='Norwich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6        ='Hampto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7        ='West Virginia College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8        ='Wastington Stat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79        ='Bowling Green Stat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0        ='El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1        ='Smith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2        ='Stanford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3        ='Miami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4        ='Washington College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5        ='Westminst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6        ='University of Detroit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7        ='University of West Virgi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8        ='University of Southeast Louisia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89        ='Morris Harve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0        ='West Virginia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1        ='University of Southern Califor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2        ='East Texas Baptist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3        ='Florence Stat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4        ='Haverfo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5        ='Sam Housto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6        ='South Texas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7        ='University of New Mex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8        ='Henders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99        ='College of Great Fal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0        ='Regis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1        ='St. Marys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2        ='University of Buffal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3        ='Unio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4        ='Georgia School of Technolog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5        ='Atlanta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6        ='University of Western Ontario, Can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7        ='Texas Souther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8        ='Thurgood Marsha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09        ='Gouch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0        ='Tusculum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1        ='Saint Anselm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2        ='University of Baltimo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3        ='Norfolk Stat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4        ='Massey Busines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5        ='Miner Teach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6        ='Mt. St. Mary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7        ='Boston College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8        ='Lewis &amp; Clark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19        ='University of Baltimo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0        ='Mars Hill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1        ='Central Stat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2        ='Colg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3        ='Carthag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4        ='Fordham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5        ='Westerleigh Collegiate Institu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6        ='College of Notre Dame of Mary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7        ='Scripps College (Claremont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8        ='University of San Diego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29        ='Busines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0        ='Wichita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1        ='Western State Teacher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2        ='Oklahoma Stat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3        ='La Salle Exten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4        ='Concord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5        ='Ohio University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6        ='West Virginia Institute of Technolog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7        ='Sam Houston State Teacher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8        ='University of St. Thom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39        ='Wilkes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0        ='University of Mia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1        ='Chicago Kent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2        ='InterAmer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3        ='Fairmont Stat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4        ='Cleveland-Marsha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5        ='Slippery Rock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6        ='University of Tuls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7        ='St. John Fish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8        ='Western Stat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49        ='Notre Dame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0        ='St. Michae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1        ='Michigan State Normal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2        ='Mississippi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3        ='St. Francis Xavi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4        ='Roger Willia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5        ='Hanov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6        ='National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7        ='St. Thoma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8        ='Southeast Missouri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59        ='Gonzaga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0        ='University of Rhode Is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1        ='College of Idah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2        ='Florida Agricultural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3        ='Crosby-Ironton Junio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4        ='Suffolk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5        ='Hunt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6        ='Hastings College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7        ='Gustavus-Adolphu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8        ='William Mitchell College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69        ='McMurray Univ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0        ='Chicago Teacher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1        ='Case Institute of Technolog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2        ='Thornton Communit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3        ='Memphis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4        ='Whitworth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5        ='Washington &amp; Jeffer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6        ='Bradley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7        ='Cleveland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8        ='St. Peter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79        ='New Mexico Stat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0        ='Lora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1        ='Georgetown-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2        ='High Point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3        ='University of Richmo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4        ='Hop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5        ='Southeast Missouri Teacher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6        ='Minnesota College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7        ='Central Methodist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8        ='Grinnell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89        ='Milliga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0        ='Sacramento Junio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1        ='Western Reserv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2        ='Baldwin-Wallac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3        ='Cleveland-Marsha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4        ='Chatham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5        ='Brookly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6        ='University of Wiscons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7        ='Catawb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8        ='College of Charlest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499        ='California Luthera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0        ='Iberia Junio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1        ='Mississippi Stat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2        ='Oklahoma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3        ='Lycoming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4        ='Doan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5        ='University of Mai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6        ='Nebraska Wesleya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7        ='Roanok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8        ='Concordi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09        ='Columbia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0        ='Lambuth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1        ='Patrick Military Institu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2        ='Washbur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3        ='University of Puget Sou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4        ='Northwestern School of Commer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5        ='Benjamin Harri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6        ='Ferris Institu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7        ='Clark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8        ='North Goergia Agricultural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19        ='Arkansas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0        ='Harris Stowe Stat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1        ='University of Southern Mississipp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2        ='Pearl River Junio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3        ='Niagra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4        ='San Fransisco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5        ='Walter F. George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6        ='Oklahoma Bapt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7        ='Kalamazoo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8        ='La Sal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29        ='Delawar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0        ='Westfield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1        ='Purdu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2        ='Hall-Mood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3        ='Jamestow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4        ='Bert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5        ='Los Angeles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6        ='University of the Pacifi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7        ='College of Saint Ros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8        ='Monmouth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39        ='Richmond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0        ='South Carolina Stat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1        ='Arizona Junio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2        ='East Texas Baptist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3        ='Guilford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4        ='Xavier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5        ='Cleveland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6        ='Trinity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7        ='Washington Municip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8        ='Yankt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49        ='University of Tennessee J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50        ='Bradley Polytec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51        ='Univ. of California, Santa Barbar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52        ='Illinoi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53        ='Univ. of Hawai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54        ='Columbia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555='Cincinnati College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6='Columbia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7='Virginia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8='Frankli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9='Mount Uni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0='St. Charle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1='Mariett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2='Shurtleff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3='New York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4='Erskin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5='Waynesburg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6='Texas Military Ins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7='Weatherford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8='Christia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9='West Virginia Wesleya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0='Michigan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1='Muskingum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2='Wisconsin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3='Pennsylvania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4='Steelvill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5='New York Cit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6='Northern Illinois Normal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='Marion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='Louisiana Stat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='Glasgow Normal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='Northwestern University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='St. Ignatiu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='Carson &amp; Newma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='Genev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='Texas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='Maryland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='Oxford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='Lake Forest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='Tobi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='Parsona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='Detroit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='Virginia Military Institu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='Burritt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='Centenar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='Trinity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='Louisville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='Granvill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='Unio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='College of New Jers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='Griswold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='Central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='Temple, London Eng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='Eton College, Eng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='Vermo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='Transylvania Law Depart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='Litchfield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='Winchester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='Staunton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='University of Vermo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='Illinois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='Pennsylvania Stat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1='McNeese S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2='Univ. of San Dieg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3='East Texas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4='Florida South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5='Southeastern Louisiana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6='Univ. of Texas, El Pas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7='Brandei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8='Southeastern Oklahoma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9='Jacksonville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0='Morehead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1='Marsha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2='Arkansas Polytechnic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3='Luth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4='Hamline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5='Old Dominion-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6='Assumpti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7='Santa Clara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8='Marymount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9='College of St. Thom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0='Southern Illinois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1='Louisiana Tec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2='City of London College-G.B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3='Souther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4='Xavier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5='City College of San Francis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6='Whittie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7='Illinoi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8='Gwynedd Mercy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9='University of CA, Riversi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0='North Carolina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1='Boston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2='LeMoyn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3='LaGrange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4='Cornell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5='George Mas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6='Weber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7='Nicholls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8='Utah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9='Virginia and Oxford B.A.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0='Univ. of Cal-Santa Barbar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1='SUNY-Buffal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2='MI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3='St. Johns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4='Adams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5='SUNY-Court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6='NC A&amp;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7='Roches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8='Eastern Michig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9='Univ. of Richmo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0='YMCA Law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1='Lincoln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2='Alabama Polytechnic Institu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3='Iowa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4='Jefferson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5='John Marshall School of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6='Univ. of Kansas C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7='Millikin Un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8='St. Franci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9='Washington Univers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0='Univ. of Redland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1='Benton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2='Judge Advocate Scho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3='New Hampshi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4='Indiana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5='Xavi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6='Southern Mississipp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7='Univ. of the Pacifi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8='College of Woos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9='Kings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80='San Francisco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9 = 'none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localfmt 0 = 'N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1 = 'Board of Alderme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 = '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 = 'Corporation Counsel, C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= 'Deputy Poli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5 = 'Housing Authority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6 = 'Assistant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7 = 'Poli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8 = 'Executive Director, C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9 = 'Housing Commission,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0 = 'Workmens Comp. Com.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1 = 'County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2 = 'Police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3 = 'Planning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4 = 'City Comptroll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5 = 'City Treasur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6 = 'Justice of the Pea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7 = 'General Counsel, Local Go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8 = 'Vice/Deputy 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9 = 'Asst Corporation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 = 'Special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 = 'Asst., then Corporation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 = 'Chancery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 =  'Dept. of Investig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4 = 'Clerk, Local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5 = 'Borough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6 = 'Board of Educ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7 = 'County Legal Advis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8 = 'County Executiv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9 = 'Public Defender and Asst Gen.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 = 'Fair Employment Practices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 = 'Board of Transport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 = 'City Recor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 = 'Recorder, Polic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 = 'Secretary to 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 = 'City Clerk and City Treasur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 = 'Town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7 = 'Deputy Sheri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8 = 'Juvenile Court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9 = 'Register of Deed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 = 'County Aud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 = 'Clerk, City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 = 'Chancery Ct. and County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 = 'Intenda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 = 'Boundary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 = 'Public Safety Committ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6 = 'Prothono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7 = 'Superintendent of Education, Coun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8 = 'County Administr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 = 'Collector of Custo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 = 'Bureau of Finance,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 = 'County Magistr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2 = 'City Manag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3 = 'Asst Corp Coun., City Magis., Law Sec to 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4 = 'Register of Deeds,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5 = 'Public Administr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6 = 'Legal Aid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7 = 'NYPD Civilian Complaint Rev. Bd.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8 = 'Legal Aid &amp; Counsel to City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 = 'Criminal Justice Coordinator, NY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 = 'Clerk, County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 = 'Waterfront Comm. of NY Harbor, Exec.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 = 'Dep. Mayor, Corp. Counsel, City Admin., Dept of Investiga.-Com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 = 'Director                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 = 'Director of Revenue and Finance, Housing, Public Safe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 = 'Juvenile Court-Probation Counsel, Advisor, Refer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 = 'Assistant Law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 = 'Social Services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8 = 'Assistant 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9 = 'Legal Aid Society, and Asst 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 = 'Special Counsel to the 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 = 'District Attnys Office, Investig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 = 'City Magistrate, Law Clerk in D.A. Off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 = 'Legal Aid Society, and Counsel to 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4 = 'Deputy 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 = 'Legal Aid Society, and School Bd.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 = 'Counsel to County Executiv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7 = 'City Law Dept., Various Positio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 = 'Public Defender Office,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9 = 'Commissioner, Local Court, and Asst Pub.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 = 'Local Court Clerk, City Mgr., Corp. Counsel, Jus. of Pea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 = 'Clerk, Prosecutors Off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 = 'Legal Aid Society, Counsel to City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 = 'Hearings Examiner, Police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4 = 'Clerk for Local Judge, Local Court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5 = 'Asst to Mayor, Model Cities, City Planning Dept., Counsel to Comptroll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6 = 'Hearings Officer, Local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 = 'Legal Intern, Prosecutors Off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8 = 'Asst Corp. Counsel, Common Council--Representativ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9 = 'Clerk for Local Judge, 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 = 'Complaint 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 = 'Prosecutors Office, and Public Administr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2 = 'Part-time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3 = 'Clerk, Neighborhood Legal Servic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4 = 'Clerk, Legal Aid Socie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5 = 'Office of the Mayor, Chief of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6 = 'Local Court Clerk, and Southeastern Transportation Auth., Sr.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7 = 'Asst Public Defender, and Corporation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 = 'Counsel, Local Govern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 = 'Urban Redevelopment Author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 = 'Deputy Comptroll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 = 'City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2 = 'Director of Hospital and Health Servic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3 = 'Chairman, City Building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4 = 'Probation Officer, Local Govern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5 = 'Commissioner, Port of New Yo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6 = 'Records Court, Prosecuting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7 = 'Town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8='Trustee, Local Go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9='Speci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0='County Treasur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1='Deputy County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2='Port of New Orleans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3='Master of Chancery, Public Administr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4='Divorce Commissioner, County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5='City Treasurer, Corporation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6='Asst. Corp. Counsel, Govt. Study Commissio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7='Magistr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8='Local Court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9='Counsel, various local commissio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='Director of Public Safe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1='City Welfare Board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2='Board of Commissioners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3='Internal Revenue Office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4='Public Utilities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5='Civil Service Com., Bd. of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6='County Bd. of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7='Dep. Police Commsnr, Legal Aid Lawy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8='Water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9='Board of Police Commissioner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0='Aviation Board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1='Police Dept., Counsel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2='Crime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3='School Board atty, 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4='Leadership Council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5='City Clerk, Beverage Control Adminstrt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6='Village 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7='Fire and Police Pension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8='Dep. Police Comsnr, Comsnr of Investig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9='Mayor, Executive Asst t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0='Clerk, Corporation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1='Bailiff, Local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2='Corporation Counsels Office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irafmt  0 = 'N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01 = 'ICC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2 = 'U.S. Sentencing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3 = 'NLRB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4 = 'Dept. of Labor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5 = 'U.S. Shipping Board, Attny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6 = 'Agric. Adjust. Admin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7 = 'Fed. Surplus Relief Corp., G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8 = 'Reconstruction Finance Corp., G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9 = 'SEC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 = 'Ad Hoc Investig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 = 'Natl Recov. &amp; Resettlement Admin., Cou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 = 'Excise Board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 = 'Exec. Asst., Secretary of HE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 = 'Federal Reserve Bank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 = 'SEC,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 = 'Natl Coun. on Crime &amp; Delinq., G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 = 'NLRB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 = 'U.S. Bank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9 = 'Vice President of the U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 = 'Foreign Minister/Ambassad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 = 'Dept. of Interior, Asst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 = 'Sec. of War, Civilian Ai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 = 'FTC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4 = 'Dept. Justice, Spec. Hearings Offic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5 = 'Of. Prod. Mgt &amp; War Prod Adm,Sr.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6 = 'Admin. of Export Control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7 = 'Secretary of the Nav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8 = 'Supreme Court Law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9 = 'White House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 = 'Price Adjustment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 = 'Economic Stabilization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 = 'War Mobilization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 = 'War Mobilization Reconversion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 = 'Special Assistant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 = 'NLRB,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 = 'Treasury Department, Gener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7 = 'Admin. Conf. of U.S.,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8 = 'Office of Price Administration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9 = 'FPC, Asst to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 = 'Legal Counsel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 = 'U.S. Postal Service, Gener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 = 'U.S. Govt, Administrative As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 = 'FBI, Ag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 = 'FCC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 = 'Peace Corps, Country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6 = 'Dept. of Agriculture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7 = 'War Department, Legal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8 = 'U.S. Tax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 = 'Bureau of Reclam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 = 'Farm Credit Administr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 = 'Legal Counsel, The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2 = 'Merit Systems Protection Board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3 = 'U.S. Court of Clai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4 = 'Colorado River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5 = 'Treasury Department, Special Ag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6 = 'Public Works Administr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7 = 'Secretary of the Nav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8 = 'U.S. Bureau of Corporations, Spec. Ag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9 = 'U.S. Commissioner of Paten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0 = 'Office of Management and Budge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1 = 'Dept. of Interior, Chair of Litig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2 = 'U.S. Court of Customs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3 = 'Special Asst to th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4 = 'U.S. Board of Tax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5 = 'Internal Revenue Service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6 = 'Post Office Dept., Asst. Att. Ge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7 = 'Dept. of Labor, Under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8 = 'FBI, Deputy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9 = 'Equal Employment Opportunity Co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0 = 'War Mobiliz. and Reconversion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1 = 'Economic Stabilization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2 = 'FTC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3 = 'Counsel, State Depart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4 = 'Congressional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5 = 'Democratic National Committ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6 = 'Spec. Asst. to Sec. of Lab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7 = 'Counsel Of. of Telecommunica. Po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8 = 'President, Radio Free Europ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9 = 'Spec. Coun., U.S. Admin. Conf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0 = 'Counsel, Army Corps of Engineer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1 = 'Treaty Commissioner, U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2 = 'Secretary of the Treasu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3 = 'Postmaste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4 = 'Federal Co 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5 = 'Dir., Off. Civil Rights, HE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6 = 'Comptroller, Treas. De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7 = 'Auditor, Treas. De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8 = 'Assoc. Jdge., D.C. C.C. of 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9 = 'Staff, National Security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0 = 'Clerk, U.S. Circuit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1 = 'Clerk, U.S. District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2 = 'Judge in Mili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3 = 'Admin. Judge, Soc. Sec. Admi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4 = 'Intl Bank for Reconstruction and Develop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5 = 'Commissioner, U.S.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6 = 'Clerk, US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7 = 'Fed. Emergency Relief Admi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8 = 'Counsel, Dept. of the Interi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9 = 'Admin. Judge, OSH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0= 'Commissioner, U.S. Parole Co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1= 'Counsel, Nuremberg War Tri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2= 'Commissioner, Con. Prod. Safe. Co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3= 'Continental Congres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4= 'Counsel, Congres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5= 'Delegate, Constitutional Conven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6= 'Admin. Judge, Veterans Admi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7= 'Counsel, OE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8= 'Clerk of the Ct., Dist. C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9= 'Counsel, FC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0= 'Legal Advisor, UN Deleg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1= 'Counsel, ad hoc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2= 'Internal Revenue Serive, Coll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3= 'U.S. Public Defenders Off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4= 'Dept. of State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5= 'Chancery Court, Fed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6= 'America-Mexico Claims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7= 'U.S. Indian Claims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8= 'IRS, Deputy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9= 'Temporary Emergency Court of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0= 'Master in Patent, U.S.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1= 'Postmaster (local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2= 'Auditor, Sup. Ct. of D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3= 'Commissioner of Pensio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4= 'Commissioner, U.S. Circui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5= 'U.S. Railway Commission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6= 'Marshal, U.S.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7= 'Clerk, USDC and US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8= 'Bureau of the Census, State Supervis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9= 'Spanish Treaty Claims Comm., Asst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0= 'U.S. Commission to Indian Nation/Trib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1= 'Colonial Govern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2= 'U.S. Customs Serv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3= 'Asst to U.S.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4= 'U.S. Shipping Board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5= 'U.S. Postal Service, Insp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6= 'Dept. of Agriculture, Asst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7= 'Treasury Dept., Tax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8= 'U.S. Land Office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9= 'U.S. Land Office,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0= 'Court Recorder, Circui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1= 'U.S. Claims Commissioner to Fran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2= 'U.S. Minister to Mex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3= 'Circuit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4= 'Diplomatic Corp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5= 'U.S. Land Office, Regis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6= 'Deputy U.S. Marshal,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7= 'U.S. Court of Claims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8= 'Treasury Dept., Solicitors Off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9= 'President of U.S., Private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0= 'Confidential Clerk to Sec. of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1= 'Commissioner to settle claims against U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2= 'Collector of Custo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3= 'Indian Ag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4= 'CIA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5= 'Court of Intl Justice, Law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6= 'Counsel, U.S. Congres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7= 'Probation Offic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8= 'Exec. Office of Pres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9= 'Assistant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= 'Associat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= 'Deputy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2= 'Drug Enforcement Administrat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3= 'Chancellor, State Judicial Distri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= 'Office of the Federal Regis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= 'Master, U.S.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6= 'IRS,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7= 'NY Off Track Betting Corp., Pr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8= 'Office of Export Control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9= 'War Production Board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0= 'Selective Service Commiss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1= 'Wartime-OPA,OSS, Alien Property Custodi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2= 'Clerk to Vice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3= 'War Dept., Chief of Counter-Intelligen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4= 'Soc. Sec. Admin., Claims Authoriz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5= 'Master, Circuit Court of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6= 'Federal Judicial Center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7= 'Treasury Dept., Asst.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8= '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9= 'U.S. Comm. on Civil Rights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0= 'Legal Aid Socie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1= 'U.S. Attorneys Off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2= 'Atomic Energy Comm., Legal Inter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3= 'Dept. of HUD, Region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4= 'Office of the Vice President, Dir. of Admi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5= 'Counsel to the Vice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6= 'Trustee,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7= 'Clerk, U.S. Magistr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8= 'Soc. Sec. Admin.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9= 'Federal Aviation Administrat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0= 'Agency for Intl Development, Lecturer at Legal Cen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1= 'Special Asst U.S.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2= 'Merit Systems Protection Board, Administrative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3= 'U.S. Attorney--Court Appoin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4= 'Dept. of Health and Human Services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5= 'Ambassad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6= 'Peace Corp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7= 'Office of Equal Opportun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= 'Federal Transit Admin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9= 'Office of Natl Drug Control Policy, EOP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= 'Dept. of HEW, Equal Opportunity Special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= 'Dept. of Education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= 'Indian Gaming Commission, Consulta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3= 'Assassination Records Review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4= 'Assistant 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5= 'Court Recorder, Circui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6= 'State Counsel, Republic of Botswa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7= 'Special Assistant U.S.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8= 'Office of Patents and Appeals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9= 'Joint British-American Patent Interchange Comm., Atty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0= 'Treasury Dept.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1= 'Lend Lease Admin.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2= 'World War II Intelligen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3= 'Admin. Assistant to the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4= 'Dept. of the Army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5= 'ICC,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6= 'Dept. of Defense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7= 'White House Fellow, Dept. of Interi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8= 'Presidential Transition Tea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9='Acting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0='Confidential Clerk to Att. Ge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1='Federal Power Commission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2='National Railway Labor Pan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3='Office of Contract Settle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4='Post Office Dept.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5='Civil Aeronautics Board,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6='Special Asst to U.S.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7='Office of Inter-American Affairs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8='Office of Price Stabiliz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9='Office of Emergency Planni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0='U.S. Commission on Civil Righ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1='Civilian Conservation Corps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2='Works Progress Administration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3='Office of Price Adjustment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4='T.V.A.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5='N.L.R.B., Field Exami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6='Veterans Administr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7='Sec. of the Army, Civilian Ai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8='War Labor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9='V.P. of U.S., Chief of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0='Rural Electrification Admin.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1='Dept. Of HUD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2='S.E.C., Regional Administr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3='Hearings Examiner for Conscientious Objector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4='Court of Military Appeals,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5='Soc. Sec. Admin., Agency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6='Maritime Administrat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7='Federal Judicial Center, Facul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8='Army Corps of Engineers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9='Office of Temporary Contro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0='Presidenti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1='I.N.S.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2='Fulbright Schol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3='VISTA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4='Admin. Office of U.S. Cour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5='Government Printing Office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6='Maritime Administrat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7='Conscientious Objector, Hearings Offic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8='Dept. of Justice, Special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9='U.S. Marshals Service, Director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dumfmt 01 = 'N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2 = 'Assistant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3 = '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4 = 'Public Welfa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5 = 'Dem. State Com.,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6 = 'Deputy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7 = 'Executive Assistant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8 = 'Sec. of Revenue &amp; Sec. to Go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9 = 'Spec. Asst.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 = 'Tax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 = 'Chief of Staff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 = 'Railroad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 = 'Secretary of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 = 'Att. Gen. &amp; Asst. Att. Ge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 = 'Public Servi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 = 'Special State Att. Ge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 = 'State Comptroll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 = 'State Highway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9 = 'Securities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 = 'Legal Advisor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 = 'Assistant &amp; Deputy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 = 'Office of the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 = 'Hyway Com. and Pub. Ser.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4 = 'Insuran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5 = 'Spec. Asst A.G. &amp; Pub. Serv. Com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6 = 'Asst., Dep. and the Att. Ge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7 = 'Dep. AG and the A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8 = 'Colonial Govern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9 = 'State Legislative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 = 'Colonial Govt &amp; Continental Congres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 = 'Staff Attny, Office of Att.-Ge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 = 'Governors Council (Cabinet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 = 'Counsel to state A.G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 = 'State Parole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 = 'Asst. State Treas. &amp; Dep. A.G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 = 'Law Clerk, State S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7 = 'Judicial Council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8 = 'Legislative Sec. to Go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9 = 'Public Utilities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 = 'State Law Revision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 = 'Staff Attny, state agenc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 = 'State Senate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 = 'Spec. Dep. A.G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 = 'Corporations and Securities Co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 = 'Law Clerk, Appeals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6 = 'Commissioner, State S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7 = 'State Board of Electio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8 = 'State Board of Tax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 = 'Legal Advisor, State Legi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 = 'Counsel, State Commiss. on NY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 = 'Counsel, State Comm. of Investig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2 = 'Lieutenant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3 = 'State Tax Coll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4 = 'State Crime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5 = 'Commissioner of Investig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6 = 'Unemployment Appeals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7 = 'Attny, ad hoc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8 = 'Admin. Asst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9 = 'Asst State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0 = 'Admin. Asst., Att. Ge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1 = 'Oil and Gas Conserv. Com.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2 = 'Banking and Insurance Comm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3 = 'Insurance Dept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4 = '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5 = 'Inspec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6 = 'Chancery Court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7 = 'Comm. on Workers Comp. &amp; Bd. of Labor and Industri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8 = 'State Constitutional Convention, Deleg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9 = 'Commissioner, Banking and Insurance Co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0 = 'Collector of Custo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1 = 'State Prison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2 = 'Supreme Court Cri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3 = 'Department of Education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4 = 'State Finance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5 = 'NJ Bridge and Tunnel Comm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6 = 'Military Advisor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7 = 'Land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8 = 'Territorial Secretary of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9 = 'Territorial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0 = 'Clerk, State Legislatu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1 = 'Territorial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2 = 'Reporter, State Suprem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3 = 'Committee to Ratify U.S. Constitu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4 = 'Commissioner of Bankruptc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5 = 'Reporter, State S.C., V.P. of State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6 = 'Council of State, Memb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7 = 'State Finan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8 = 'House of Representatives,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9 = 'Survey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0 = 'Sec. of State,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1 = 'Asst Clerk, State Legislatu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2 = 'Privy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3 = 'Land Office, Registr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4 = 'State Executive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5 = 'State Legislature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6 = 'Various Legal Aid Foundatio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7 = 'Commerce Commerce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8 = 'Workers Compensation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 = 'Road Depart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 = 'Dept. of Motor Vehicles, Registr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 = 'Human Relations Comm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2 = 'Housing and Home Finance Agency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3 = 'Board of Education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4 = 'Law Clerk,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5 = 'Board of Commissioners on Grievanc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6 = 'Game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7 = 'Tax Exami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8 = 'Public Service Commiss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9 = 'Asst Counse &amp; Counsel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0 = 'Inheritance Tax Coll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1 = 'Tax Commission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2 = 'Office of Price Stabilizat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3 = 'Court of Claims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4 = 'Parole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5 = 'Highway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6 = 'State Treasur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7 = 'Human Relations Agency,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8 = 'Dept. of Public Works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9 = 'Counsel to Gov., Counsel of the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= 'Convention Center Authority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1 = 'Counsel to Gov., Spec. Assist. A.G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2 = 'Asst A.G., IL Law Enf. Com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3 = 'Dir., Dept. of Revenue, Gov. Adv. Council on C.J. Legis., State Police Dir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4 = 'Clerk, Lower State Court, and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5 = '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6 = 'Assistant 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7 = 'Commission of Investigation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8 = 'Commission on Governmental Operations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9 = 'Governors Pardon, Parole, and Rehabilitation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0 = 'Board of Tax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1 = 'Secretary of the Treasu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2 = 'Special State Commissi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3 = 'Staff Attny, State Lower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4 = 'Asst A.G., Deputy A.G., Sec. of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5 = 'Independent Regulatory Review, Comm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6 = 'Depts. Commerce, Natural Resources, Exec. D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7 = 'Fair Employ. Practices Comm., Admin. Law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8 = 'Aeronautics Commission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9 = 'Supreme Court, Disciplinary Counsel, and Child Advoc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0 = 'Director, Special Advocate Program of Family Court, and Asst Pub. De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1 = 'Appellate Court, Research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2 = 'Housing Finance Agency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3 = 'Hearing Examiner, Dept. of Revenu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4 = 'Att. Gen. Office, Chief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5 = 'Human Rights Comm., Admin. Law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6 = 'Commissioner, State Lower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7 = 'Chair of Consumer Protection Bd., and Staff Dir., Legis. Com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8 = 'Parole Hearing Officer, Dept. of Correctio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9 = 'Legal Services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0 = 'Hearing Examiner, Commerce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1 = 'Court of Appeals, Research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2 = 'Office of the Lieutenant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3 = 'Public Service Commissioner, and Chief of Staff to Go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4 = 'Dept. of Commerce and Dept. of Nat. Resources, Exec. Dir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5 = 'Special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 = 'Temporary Commission on Investigatio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7 = 'Legal Services,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8 = 'Private Secretary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9 = 'Board of Harbor Commissioners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 = 'Executive Counsel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 = 'Constitutional Convention, Dir. of Drafti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2 = 'Dept. of Employment Security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3 = 'Special Counsel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 = 'Dept. of Revenue,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 = 'State Senate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6 = 'Counsel to A.G., and Dir. of Dept. of Liquor Contro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7 = 'Law Secretary to State Vice Chancell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8 = 'Highway Dept.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9 = 'River and Bay Authority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0 = 'Deputy Securities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1 = 'Bureau of Revenue, Asst A.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2 = 'Commissioner, PSC and Consumer Protection B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3 = 'Commissioner, Superior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4 = 'Clerk, Lower Stat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5='Tax Commission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6='Superintendent of Banks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7='Highway Dept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8='Acting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9='Acting Justice of High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0='Secretary to Chief 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1='Natl Youth Admin., State Administr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2='Tax Dept., Atty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3='Railroad Commiss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4='Judge Advocate General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5='Toll Bridge Authority, Spec.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6='Supreme Court Justice, Secretary t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7='Editor, Official State Law Repor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8='Administrator of Tax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9='Dept. Of Finan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0='State Liquor Control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1='Clerk, Lower Stat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2='Governors Legislative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3='Deputy Attorney General, Clerk t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4='State Liquor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5='Public Service Commission,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6='Dept. of Banks, Deputy Superinten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7='Special Deputy A.G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='Special Commonwealth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9='Workers Compensation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='Dept. of Licenses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='Labor Relations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='Legal Counsel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3='Division of Corporations, Deputy Commn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4='State Division for Youth, Deputy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5='Narcotic Addiction Control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6='Governors Cabine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7='Transport Authority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8='Racing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9='Clerk, State High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0='Counsel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1='Commissioner of Public Safe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2='Rent Commiss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3='High Court Clerk, Atty in Revenue De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4='Insurance Commsnr, State Treasur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5='Deputy A.G., Spec. Asst to A.G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6='Statutes Revision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7='Judicial Administr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8='Corporation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9='Administrative Law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0='Special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1='State Treasurer, Public Employee Relations B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2='Admin. Office of the Cour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3='Bd. of Arbitration of Clai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4='Chancery Court, Tax Appeals B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5='Dep. Gov. and Legal Counsel to Go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6='Attorney General, Counsel t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7='Crime Commiss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8='Parole Offic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9='Dept. of Natural Resources, Agency Chie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0='High Court Clerk, Spec. Counsel to Go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1='Organized Crime Council,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2='Dep. Asst. Attorney General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cabfmt 0 = 'N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1 = '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W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 = 'Treasu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4 = '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5 = 'Energ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6 = 'Health, Education, and Welfa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7 = 'Interi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8 = 'Educ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9 = 'Lab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 = 'Justice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 = 'Housing and Urban Develop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='Agriculture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gradfmt 0 = 'N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Grad. Business Degr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M.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 = 'Rhodes Schol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4 = 'D.C.L.--law-rela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5 = 'B.D.--Theolog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6 = 'Natl Inst. of Public Affair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7 = 'LL.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8 = 'L.H.D.--Yeshi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9 = 'Diploma in Engineeri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 = 'LL.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 = 'S.J.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 = 'Law Certific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 = 'Master of Social Wo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 = 'Army War Colle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 = 'Ph.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 = 'M.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 = 'M.A. &amp; Ph.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 = 'M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9 = 'M.P.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 = 'M.Di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 = 'Master of Judicial Studi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 = 'B.C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 = 'Master of Public Polic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 = 'M.L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 = 'M.B.A./M.P.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= 'Master of Comparative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 = 'M.Ed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 = 'M. Philosoph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 = 'M. Lit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 = 'Master of International Affair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 = 'B.F.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='Ph.B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='M.B.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='Diploma in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='Diploma in Foreign and Comparative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='M.A.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='Dipl. Soc. Sci.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allfmt 1 = 'Federal Distric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State Suprem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 = 'Other Stat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4 = 'Local/Municipal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5 = 'Assistant U.S.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6 = 'U.S.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7 = 'Office of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8 = 'The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9 = 'Office of th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 = 'Sub-Cabinet, Justice De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 = 'Th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 = 'Congression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 = 'Special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 = 'State/Local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 = 'U.S. Magistr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 = 'Bankruptcy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 = 'Cabinet Secretary/use specific co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 = 'Sub-Cabinet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9 = 'Ind. Reg. Agenc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 = 'U.S. House of Representativ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 = 'U.S. Sen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 = '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 = 'State Cabine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4 = 'State Sen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5 = 'State House of Representativ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6 = '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7 = 'City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8 = 'County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9 = 'District/City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 = 'Law Profess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 = 'Private Prac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 = 'ICC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 = 'Sub-Cabinet--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 = 'Dept. of Labor, Gen. Cou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 = 'SEC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 = 'N.Y. State Crime Comm., Gen. Cou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7 = 'U.S. Commerc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8 = 'Special Assistant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9 = 'Chief of Staff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 = 'Treasury Department, Gen.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 = 'Foreign Minister/Ambassad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 = 'Poli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 = 'NAACP, Gener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 = 'U.S. Govt, Admin. As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 = 'Dept. of Agriculture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6 = 'Territorial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7 = 'Supreme Court Law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8 = 'Legal Advisor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 = 'Farm Credit Administr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 = 'U.S. Court of Clai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 = 'Secretary of the Nav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2 = 'U.S. Court of Customs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3 = 'U.S. Board of Tax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4 = 'Special Asst. to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5 = 'FBI, Deputy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6 = 'Equal Employ. Opp. Comm.,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7 = 'War Mobiliz. and Reconversion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8 = 'ICC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9 = 'U.S. Sentencing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0 = 'NLRB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1 = 'Dept. of Labor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2 = 'U.S. Shipping Board, Attny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3 = 'Agric. Adjust. Admin.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4 = 'Fed. Surplus Relief Corp., G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5 = 'Reconstruction Finance Corp., G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6 = 'Ad Hoc Investig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7 = 'Natl Recov. &amp; Resettlement Admin., Cou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8 = 'Excise Board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9 = 'Exec. Asst., Secretary of HE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0 = 'Federal Reserve Bank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1 = 'SEC, G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2 = 'Natl Coun. on Crime &amp; Delinq., G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3 = 'NLRB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4 = 'U.S. Bank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5 = 'Vice President of the U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6 = 'Dept. of Interior, Asst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7 = 'Sec. of War, Civilian Ai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8 = 'FTC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9 = 'Dept. Justice, Spec. Hearings Offic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0 = 'Of. Prod. Mgt &amp; War Prod Adm,Sr.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1 = 'Admin. of Export Control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2 = 'Secretary of the Nav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3 = 'White House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4 = 'Price Adjustment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5 = 'Economic Stabilization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6 = 'War Mobilization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7 = 'War Mobilization Reconversion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8 = 'Special Assistant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9 = 'NLRB,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0 = 'Treasury Department, Gener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1 = 'Admin. Conf. of U.S.,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2 = 'Office of Price Administration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3 = 'FPC, Asst to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4 = 'Legal Counsel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5 = 'U.S. Postal Service, Gener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6 = 'U.S. Govt, Administrative As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7 = 'FBI, Ag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8 = 'FCC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9 = 'Peace Corps, Country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0= 'Dept. of Agriculture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1= 'War Department, Legal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2= 'U.S. Tax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3= 'Bureau of Reclam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4= 'Farm Credit Administr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5= 'Legal Counsel, The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6= 'Merit Systems Protection Board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7= 'U.S. Court of Clai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8= 'Colorado River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9= 'Treasury Department, Special Ag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0= 'Public Works Administr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1= 'U.S. Bureau of Corporations, Spec. Ag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2= 'U.S. Commissioner of Paten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3= 'Office of Management and Budge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4= 'Dept. of Interior, Chair of Litig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5= 'Special Asst to th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6= 'Internal Revenue Service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7= 'Post Office Dept., Asst. Att. Ge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8= 'Dept. of Labor, Under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9= 'FBI, Deputy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0= 'Equal Employment Opportunity Com.,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1= 'War Mobiliz. and Reconversion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2= 'Economic Stabilization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3= 'Assistant Attorney General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4= 'Attorney General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5= 'Public Welfare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6= 'Dem. State Com., Chai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7= 'Deputy Attorney General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8= 'Executive Assistant, Governo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9= 'Sec. of Revenue &amp; Sec. to Gov.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0= 'Spec. Asst. Attorney General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1= 'Tax Commissione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2= 'Chief of Staff, Governo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3= 'Railroad Commissione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4= 'Secretary of State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5= 'Att. Gen. &amp; Asst. Att. Gen.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6= 'Public Service Commissione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7= 'Special State Att. Gen.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8= 'State Comptrolle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9= 'State Highway Commissione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0= 'Securities Commissione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1= 'Legal Advisor to Governor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2= 'Assistant &amp; Deputy Attorney General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3= 'U.S. Secretary of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4= 'U.S. Secretary of W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5= 'U.S. Secretary of Treasu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6= 'U.S. Secretary of Energ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7= 'U.S. Secretary--HE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8= 'U.S. Secretary of the Interi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9= 'U.S. Secretary of Educ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0= 'Board of Alderman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1= 'Public Defender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2= 'Corporation Counsel, City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3= 'Deputy Police Commissioner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4= 'Housing Authority, Counsel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5= 'Assistant Prosecutor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6= 'Police Commissioner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7= 'Executive Director, City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8= 'Housing Commission, President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9= 'Workmens Comp. Com., Commissioner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0= 'County Clerk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1= 'Police Commission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2= 'Planning Commission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3= 'Law Prof. &amp; Private Pra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4= 'Mayor &amp; Private Pra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5= 'City Council &amp; Private Pra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6= 'U.S. District Court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7= 'U.S. Court of Appeals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8= 'U.S. District Court Clerk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9= 'Law Prof. &amp; Congression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0= 'Law Prof. &amp; Special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1= 'State Court Administr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2= 'Private Sec. to S.C. 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3= 'De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4= 'Congressional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5= 'Commerce Ct. J. &amp; 2nd Circui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6= 'District Judge, Term Ap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0= 'Gen. Coun. &amp; Legal Adv., State Dep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1= 'Foreign Serv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2= 'Master of Chance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3= 'Treaty Commissioner, U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4= 'Postmaste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5= 'Federal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0= 'P.P. &amp; Congression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1= 'P.P. &amp; Sp. Asst, U.S. Att. Ge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2= 'Chair, NLRB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3= 'Dean &amp; Law Profess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4= 'City Attorney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5= 'U.S. Attorney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6= 'Asst. U.S. Attny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7= 'Dep. Att. Gen. (St.)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8= 'Dean &amp; Civ. Asst. to Sec. of W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9= 'State House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0= 'County Solicitor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1= 'Asst. U.S. Attny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2= 'P.P. &amp; Justice--Sp. Hearings Offic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3= 'Sp. Dep. A.G. (St.)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4= 'Sp. Asst. A.G.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5= 'State Attorney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6= 'Dean &amp; U.S. Circuit Ct.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7= 'Dean &amp; U.S. District Ct.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8= 'Dean &amp; U.S. District Ct.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9= 'State Prosecutor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0= 'Mayor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1= 'Ch. Legal Advisor to City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2= 'P.P. &amp; Asst. City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3= 'Municipal Judge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4= 'Deputy District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5= 'P.P. &amp; Sec. to St. Sup. Ct. 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6= 'State Senate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7= 'Assistant State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8= 'Prof. &amp; State Lower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9= 'Private Secretary for Congres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0= 'Chair, Admin. Conf. of U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1= 'Collector of Custo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0= 'P.P. &amp; U.S. Distric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1= 'P.P. &amp; State Representativ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2= 'Dept. of Labor Attny &amp; L.S. De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3= 'NLRB Attny. &amp; L.S. De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4= 'P.P. &amp; Board of Alderm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5= 'P.P. &amp; Probate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6= 'State Supreme Court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7= 'Town Selectman and Municipal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8= 'P.P. &amp; County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9= 'Spec. Pros. for USIA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0= 'Exec. Dir. of City &amp; Asst. U.S. Attny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1= 'U.S. Govt. Commr ' P.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2= 'P.P. &amp; Counsel to State Att. Ge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3= 'P.P. &amp; City Legal Consulta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4= 'P.P. &amp; State Circ. Ct.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5= 'P.P. &amp; State Sen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6= 'P.P. &amp; Asst. County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7= 'Asst. County Pros. &amp; I.R.S. Coll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8= 'P.P. &amp; State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9= 'Office of the 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0= 'P.P. &amp; Stat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1= 'Law Prof. &amp; Asst. State Attny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2= 'L.S. Dean &amp; Asst. State Attny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3= 'Assistant State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4= 'Legislative Asst to U.S. Sen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5= 'P.P. &amp; City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6= 'States Attorney &amp; City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7= 'Comptroller, Treasury Depart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8= 'P.P. &amp; Municipal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9= 'State Judge &amp; St. S.C. 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0= 'P.P. &amp; Deputy District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1= 'P.P., State Judge, Dep. D.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2= 'P.P. &amp; Gen. Coun., Tax Commission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3= 'P.P., County &amp; City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4= 'P.P. &amp; U.S.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5= 'Law Prof. &amp; State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6= 'Dir., Legal Aid Society &amp; Law Pro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7= 'P.P. &amp; Spec. Coun., County Grand Ju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8= 'Dept. of Justice Tax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9= 'P.P., Law Prof., Arbitr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0= 'P.P., County Prosecutor, School Bd.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1= 'P.P., County Pros., City Attny., School Bd.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2= 'State Attorney &amp; Corporation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3= 'P.P. &amp; State Bankruptcy Refer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4= 'Attny., Department of Commer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5= 'Counsel, Office of Economic Opportun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6= 'Dep. Com., Dept. of Econ. Security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7= 'Dir., Dept. of Liquor Control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8= 'Exec. Sec.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9= 'Town Justice of the Pea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0= 'Legal Counsel, State Depart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1= 'U.S. Attny. &amp; State Attny. Ge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2= 'P.P. &amp; Asst. State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3= 'State Court Judge &amp; County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4= 'G.C., Pres. Com. on Consumer Interes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5= 'P.P., County Prosc. &amp; State Trea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6= 'Special Asst to Sec. of Lab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7= 'Law Clerk, Local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8= 'Dir., Off. Civ. Rghts., HE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9= 'Lwyrs. Com. for Civ. Rghts Under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0= 'Auditor, Treasury Depart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1= 'Pre-1789 State Leg.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2= 'State Legislative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3= 'Justice of the Peace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4= 'Land Proprietor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5= 'Sub-Cabinet Secretary, Justice De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6= 'National Security Council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7= 'Chair, Dem. State Convention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8= 'City Treasur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9= 'Governors Council (Cabinet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0= 'State Superior Ct. Jdge.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1= 'State Attorney &amp; Private Prac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2= 'Public Defender &amp; Private Prac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3= 'Dean &amp; Spec. Asst. U.S. Att. Ge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4= 'Dean &amp; Town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5= 'Law Prof. &amp; Town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6= 'Hospital Manager &amp; Priv. Pra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7= 'State Bank Superinten.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8= 'U.S. Military Offic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9= 'Fed. Surp. Rel., G.C. &amp; A.A.A., G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0= 'Spec. Asst. A.G./State, St. Crime Com.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1= 'Professor--Not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2= 'Spec. Asst. U.S. A.G.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3= 'NAACP Spec. Counsel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4= 'NAACP Speci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5= 'NAACP Asst. Spec. Coun.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6= 'City Building Depart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7= 'State Excise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8= 'U.S. Rep. &amp; Priv. Pra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9= 'Asst. U.S. Attny &amp; P.P/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0= 'U.S. Representative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1= 'District Attorney &amp; P.P. &amp; Law Prof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2= 'District Attorney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3= 'City Attorney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4= 'Military--Enlis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5= 'Dean &amp; Private Prac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6= 'Spec. Counsel to Gov.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7= 'Exec. Asst. to Sec., U.S. Dept. of Healt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8= 'Administrative Asst., U.S. Sen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9= 'Director, Division of Youth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0= 'Narcotics Addiction Control Commiss.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1= 'Dean &amp; Law Profess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2= 'University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3= 'State Representative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4= 'Law Professor &amp; City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5= 'Law Professor &amp; City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6= 'Legal Counsel, Foreign Govern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7= 'Exec. Dir., State Unemploy. Com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8= 'Ex. Dir., State Unemp. Comm. &amp; States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9= 'Assistant U.S. Attorney &amp; Private Pra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0= 'Spec. Asst., Chief Justice U.S.S.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1= 'Minis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2= 'Central Intelligence Agenc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3= 'Office of Solicitor &amp;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4= 'Newspaper Ed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5= 'Secondary Educ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6= 'Asst. to FTC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7= 'Self-Employ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8= 'Gen. Coun., Pres. Task For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9= 'City Comptroll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0= 'State Insuran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1= 'Statute Revision Commission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2= 'U.S. Bankruptcy Referer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3= 'Constitutional Conv. Com.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4= 'Democratic National Committe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5= 'Ind. ??? Dem. Com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6= 'University Research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7= 'County Treasur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8= 'Civil Service Commissioner/C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9= 'Justice of the Pea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60= 'Bank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0= 'Attny., U.S. Dept. of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1= 'Pres., Bd. of Police Commissioner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2= 'Dir., Div. of Motor Vehicles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3= 'Supt. of Public Works/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4= 'Collector of Custo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5= 'Attny., National Security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6= 'Dept. of Environ. Qual./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7= 'State Utilities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8= 'Pres., Radio Free Europ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9= 'Gen. Coun., Off. of Telecomm. Polic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0= 'Sub-Cabinet, Dept. of Jus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1= 'U.S. Lend Lease Mission to Ir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2= 'Solic., Natl. Assn. R.R. &amp; Util. Com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3= 'Legal Aid Socie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4= 'Office of Price Stabiliz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5= 'Attny, Army Corps of Engineer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6= 'Prosecutor, Nuremburg Tri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0= 'P.P. &amp; Master of Chance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1= 'Newspaper Publish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2= 'Continental Congres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3= 'State Legislature, Pre-1789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4= 'Non-Legislative Colonial Govern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5= 'Assoc. Judge, D.C. C.C. of 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6= 'University Gener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7= 'Gen. Coun., Local Go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8= 'Attorney in the Mili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9= 'Justice Dept.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0='ICC, Att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1='State Securities Commissioner, Depu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2='University Leg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3='Law Clerk, U.S.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4='Asst D.A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5='Law Clerk, State High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6='Military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7='Dept. of Defense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8='Municipal Parking Authority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9='Dept. Of Interior, White House Fello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0='State Consumer Protection Bd.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1='Common Council, City, District Representativ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2='Asst Corp. Counsel, C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3='Legal Counsel to 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4='State Court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5='Dir., Chicago Lawyer Com. For Civil Rights Under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6='Atty, State A.G. Office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relfmt 01 = 'Unitari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2 = 'Episcopali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3 = 'Bapt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4 = 'Catholi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5 = 'Jewis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6 = 'Unaffiliated Protesta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7 = 'Presbyteri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8 = 'Protesta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9 = 'Congregational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 = 'Method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 = 'Church of Chr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 = 'Society of Friend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 = 'Church of the Discipl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 = 'Universal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 = 'Christian Discipl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 = 'Baha 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 = 'Morm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 = 'Christian Churc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9 = 'Christi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 = 'Angl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 = 'Mennoni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 = 'Dutch Reform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 = 'Christian Scient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4 = 'Luther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5 = 'Disciples of Chr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6 = 'United Brethren Churc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7 = 'Agnosti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8 = 'Shak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9 = 'Church of the New Jerusale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 = 'Assumption Churc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 = 'United Methodi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 = 'Church of Pilgri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 = 'Greek Orthodo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 = 'Evangelical Refor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 = 'Christian Allian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 = 'Quak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7 = 'Eastern Orthodo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8 = 'Christian Reform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9 = 'Moravi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 = 'Non-Catholi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 = 'Unaffilia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8 = 'non-demonimation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9 = 'unknown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aposfmt 1 = 'Federal Distric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State Suprem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 = 'Other Stat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4 = 'Local/Municipal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5 = 'Assistant U.S.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6 = 'U.S.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7 = 'Office of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8 = 'The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9 = 'Office of th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 = 'Sub-Cabinet, Justice De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 = 'Th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2 = 'Congression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3 = 'Special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4 = 'State/Local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5 = 'U.S. Magistr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6 = 'Bankruptcy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7 = 'Cabinet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8 = 'Sub-Cabinet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9 = 'Ind. Reg. Agenc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0 = 'U.S. House of Representativ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1 = 'U.S. Sen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2 = '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3 = 'State Cabine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4 = 'State Sen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5 = 'State House of Representative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6 = '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7 = 'City Counc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8 = 'County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9 = 'District/City/County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0 = 'Law Profess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1 = 'Private Prac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2 = 'ICC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3 = 'Sub-Cabinet--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4 = 'Dept. of Labor, Gen. Cou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5 = 'SEC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6 = 'N.Y. State Crime Comm., Gen. Coun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7 = 'U.S. Commerce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8 = 'Special Assistant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9 = 'Chief of Staff,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0 = 'Treasury Department, Gen.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1 = 'Foreign Minister/Ambassad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2 = 'Poli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3 = 'NAACP, General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4 = 'U.S. Govt, Admin. Ass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5 = 'Dept. of Agriculture, Solic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6 = 'Territorial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7 = 'Supreme Court Law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8 = 'Legal Advisor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9 = 'Farm Credit Administr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0 = 'U.S. Court of Clai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1 = 'Secretary of the Nav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2 = 'U.S. Court of Customs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3 = 'U.S. Board of Tax Appeal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4 = 'Special Asst. to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5 = 'FBI, Deputy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6 = 'Equal Employ. Opp. Comm.,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7 = 'War Mobiliz. and Reconversion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8 = 'Corporate President and Law Pro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9 = 'President, Radio Free Europ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0 = 'D.C. Appeals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1 = 'Spec. Coun., U.S. Admin. Conf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2 = 'Asst Stat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3 = 'Corporation Counsel, C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4 = 'Master of Chance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5 = 'Secretary of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6 = 'Mili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7 = 'Secretary of the Treasu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8 = 'Governors Council (Cabinet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9 = 'De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0 = 'Hospital Mgr. and P.P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1 = 'Colonial Govern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2 = 'Attorney-General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3 = 'Corporate Lawy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4 = 'Judge, U.S. Tax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5 = 'Local/Munic. Admin. Ass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6 = 'Secretary of State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7 = 'Commissioner of Internal Revenu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8 = 'Dep./Asst. District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9 = 'Commissioner, FT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0 = 'U.S. Commissioner of Paten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1 = 'Postmaste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2 = 'U.S. Commissioner of Pension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3 = 'Public Utility Commission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4 = 'Chancery Court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5 = 'State High Court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6 = 'Assistant/Deputy District/City/County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7 = 'State Tax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8 = 'Commissioner, U.S.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89 = 'Executive Secretary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0 = 'U.S. Marshals Service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1 = 'Borough of Manhattan, Presid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2 = 'U.S. Commisstioner to Indian Nation/Trib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3 = 'U.S. District Court,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4 = 'Asst to U.S.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5 = 'Assembly District Republican Lea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6 = 'Assistant Secretary of Lab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7 = 'U.S. Shipping Board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8 = 'Special Deputy State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99 = 'Assistant to U.S.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0= 'Treasury Dept., Tax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1= 'U.S. Land Office,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2= 'Chancery Court, Fed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3= 'Circuit Court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4= 'State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5= 'U.S. Land Office, Regist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6= 'State Senate and U.S. Attorn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7= 'State Finan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8= 'Marshal, U.S. District Cour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09= 'Military Offic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0= 'Surveyor General, KS-NE Territo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1= 'Newspaper Ed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2= 'Treasury Dept., Audi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3= 'Collector of Custo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4= 'Lieutenant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115= 'CIA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6 = 'Chancellor State Judicial Distri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7 = 'Criminal Justice Coordinator, NY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8 = 'Assistant Attorney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9 = 'Waterfront Comm. of NY Harbor, Exec. Dir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= 'Deputy May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1 = 'Dept. of the Treasury, Asst Secret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2 = 'Legal Aid Society, Fed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3 = 'U.S. Attorneys Off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4 = 'Deputy Attorney General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5 = 'Federal Aviation Administrat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6 = 'Justice of the Pea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7 = 'Dept. of HUD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8 = 'State Supreme Court, Disciplinary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9 = 'Ambassad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0 = 'Assistant Public Defend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1 = 'On Sabattical, at ho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2 = 'Indian Gaming Commission, Consulta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3 = 'Assassination Records Review Boar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4 = 'Fed. Circuit Court Recorder and Private Pract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5 = 'Deputy Comptroller, C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6 = 'State Police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7 = 'Admin. Asst to President of U.S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8='Comm. to Settle Claims, Sioux Massac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9='Professor, Other than La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0='Acting Solicitor Gener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1='Superintendent of Banks, At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2='Mining/Manufacturing Indust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3='National Railway Labor Pan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4='JAG, Arm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5='Supreme Court Justice, Secretary t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6='Public Administrator, Coun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7='Office of Contract Settle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8='Local Govt Study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9='Civil Aeronautics Board, Chai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0='State Liquor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1='Director of Public Safety, 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2='U.S. Office of Emergency Planning,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3='U.S. Commission on Civil Right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4='Secretary of the Army, Civilian Ai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5='V.P. of U.S., Chief of Staff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='S.E.C., Regional Administra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7='Fair Employ. Practices Com., Hearings Exami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8='Court of Military Appeals, Judg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9='Soc. Sec. Admin., Agency Direc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='State Insurance Commissione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='Special Asst. A.G., Stat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2='University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3='Asst. Corporation Counsel, C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='Dep. Gov. and Legal Counsel to Gover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='Public Defender, 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6='Maritime Administration, Counse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7='City Cle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8='Comm. of Investigation, 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9='Legal Aid Atty, Loc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0='Dept. of Justice, Spec. Prosecut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1='U.S. Sentencing Commiss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9='Missing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alue cityfmt   0105 = 'Albertvill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07 = 'Bessemer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10 = 'Birmingham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12 = 'Centr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14 = 'Cottonwood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15 = 'Co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16 = 'Church Hill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20 = 'Florenc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25 = 'Gadsden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27 = 'Gorle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30 = 'Huntsvill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34 = 'Kenned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37 = 'Madison Count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40 = 'Mobil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50 = 'Montgomer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55 = 'Nana Falia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60 = 'Pike Count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75 = 'Talledega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80 = 'Tuscaloosa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82 = 'Tuscumbia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90 = 'Winfield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195 = 'Winston Count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10 = 'Anchorage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15 = 'Cordova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20 = 'Eagle City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30 = 'Fairbanks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40 = 'Juneau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59 = 'Ketchikan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60 = 'Nome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70 = 'Sitka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75 = 'St. Michaels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290 = 'Valdez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10 = 'Arizona City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21 = 'Flagstaff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27 = 'Florence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30 = 'Globe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40 = 'Jacksonville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65 = 'Pinal County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70 = 'Phoenix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72 = 'Prescott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73 = 'Prescott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80 = 'Tucson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390= 'Winslow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405 = 'Bigelow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10 = 'Columbus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15 = 'Batesville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20 = 'El Dorado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28 = 'Fayetteville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30 = 'Fort Smith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35 = 'St. Joe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36 = 'Gainesville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50 = 'Little Rock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54 = 'Pine Bluff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59 = 'Madison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62 = 'Scotia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490 = 'Washington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05 = 'Alliance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10 = 'Alamed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11 = 'Beverly Hills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13 = 'Coron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15 = 'Crescent City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16 = 'Delmar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18 = 'El Monte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20 = 'Fresn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45 = 'Laguna Beach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47 = 'Los Altos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50 = 'Los Angeles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55 = 'Modest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60 = 'Oakland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61 = 'Pacific Palisades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62 = 'Orange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63 = 'Palo Alt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64 = 'Paradise Valley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65 = 'Paseden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66 = 'Redwood City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67 = 'Poway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69 = 'Riverside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70 = 'Sacrament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71 = 'Santa An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75 = 'San Dieg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80 = 'San Francisc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85 = 'San Jose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86 = 'San Pedr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88 = 'Santa Barbar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90 = 'Santa Ros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92 = 'Studio City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595 = 'Suizun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96 = 'South Pasaden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610 = 'Boulder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620 = 'Central City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630 = 'Denver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639 = 'Gilpin County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641 = 'Greeley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05 = 'Bethany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707 = 'Bloomfield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10 = 'Bridgeport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15 = 'Canterbury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30 = 'Hartford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51 = 'Litchfield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53 = 'Lyme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754 = 'Manchester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55 = 'Meride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58 = 'Middleto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59 = 'New Britai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60 = 'New Have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65 = 'New Londo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67 = 'Noank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68 = 'Norwich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70 = 'Norwalk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77 = 'Seymour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80 = 'Southbury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85 = 'Torringto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87 = 'Waterbury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788 = 'West Hartford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789 = 'Windsor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790 = 'Woodbridge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810 = 'Dover, 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830 = 'Lewes, 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850 = 'New Castle, 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880 = 'Wilmington, 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04 = 'Appalachicola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05 = 'Arcadia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10 = 'Bartow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12 = 'Clearwater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25 = 'Ft. Lauderdale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26 = 'Ft. Mason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30 = 'Franklin County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40 = 'Jacksonville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45 = 'Key West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46 = 'Kissimmee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50 = 'Miami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60 = 'Orlando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62 = 'Ormand Beach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68 = 'Palatka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69 = 'Plant City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70 = 'Pensacola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71 = 'Plantation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72 = 'South Palm Beach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73 = 'St. Augustine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75 = 'St. Petersburg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80 = 'Tallahassee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85 = 'Tampa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87 = 'Temple Terrace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90 = 'West Palm Beach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0997 = 'Webbville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98 = 'Windemere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10 = 'Americus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13 = 'Athens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15 = 'Atlanta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20 = 'Augusta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25 = 'Bainbridg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30 = 'Brunswick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31 = 'Concord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32 = 'Canto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33 = 'Conyers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35 = 'Columbus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37 = 'Cuthbert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40 = 'DeKalb County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45 = 'Gainesvill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50 = 'Irwinto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51 = 'Jasper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54 = 'Lafayett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55 = 'La Grang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60 = 'Maco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65 = 'Newna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70 = 'Rom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75 = 'Savannah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85 = 'Union Point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87 = 'Valdosta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90 = 'Winder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130 = 'Honolulu, H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140 = 'Hilo, H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150 = 'Kauai, H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220 = 'Boise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226 = 'Moscow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227 = 'Idaho City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228 = 'Idaho Falls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229 = 'Montpelier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230 = 'Silver City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32 = 'Pocatello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235 = 'Lewiston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240 = 'Oxford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241 = 'Owyhee County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50 = 'Pocatello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05 = 'Aledo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10 = 'Alt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13 = 'Bellevil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15 = 'Bent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20 = 'Bloomingt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25 = 'Chicago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29 = 'Donnells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30 = 'Danfield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33 = 'Edwardsvil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35 = 'Danvil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36 = 'Edwards Count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37 = 'E. St. Louis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38 = 'East Alt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39 = 'Evanst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40 = 'Freeport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42 = 'Galen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45 = 'Hillsborough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46 = 'Metropolis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47 = 'Monmouth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48 = 'Joliet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49 = 'La Grange Park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50 = 'Lincol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51 = 'Jacksonville, I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52 = 'Kaskaski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54 = 'Olne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55 = 'Peori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56 = 'Napervil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57 = 'Nashvil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58 = 'Mari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59 = 'Princet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60 = 'Quinc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61 = 'Richton Park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64 = 'Sandwich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65 = 'Shelby Count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69 = 'Spring Ba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70 = 'Springfield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85 = 'Urban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89 = 'Warsaw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90 = 'Waukega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91 = 'Washbur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392 = 'Watsek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96 = 'Wilmett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01 = 'Attica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02 = 'Aurora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03 = 'Bloomingt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04 = 'Cannelt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06 = 'Charlest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07 = 'Charlottesvill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11 = 'Bloomingt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18 = 'Elkhart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20 = 'Evansvill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28 = 'Frankli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30 = 'Ft. Wayn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36 = 'Georgetow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37 = 'Goshe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40 = 'Hammond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42 = 'Hymera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45 = 'Indiannapolis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50 = 'Lafayett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52 = 'Lanesvill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55 = 'Lincoln Cit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57 = 'Loogoote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58 = 'Mari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60 = 'Miami Count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61 = 'Milt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62 = 'Middlet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65 = 'New Alban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75 = 'Rensslaer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77 = 'Shelbyvill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80 = 'South Bend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83 = 'State Line Cit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88 = 'Valparaiso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90 = 'Vincennes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95 = 'Washingt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499 = 'Zionsvill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08 = 'Boonesboro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10 = 'Burlington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15 = 'Cedar Rapids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18 = 'Council Bluffs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19 = 'Cresco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20 = 'Davenport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25 = 'Des Moines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30 = 'Dubueque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32 = 'Eldora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33 = 'Exira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35 = 'Ft. Dodge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37 = 'Muscantine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39 = 'Ft. Madison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40 = 'Keokuk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58 = 'Manchester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59 = 'Marion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60 = 'Mason City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67 = 'Newton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68 = 'Mt. Pleasant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69 = 'Orange County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70 = 'Ottumwa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80 = 'Red Oak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90 = 'Sioux City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95 = 'Sioux Falls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96 = 'Spirit Lake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598 = 'Windham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10 = 'Franklin County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20 = 'Kansas City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27 = 'Lawrence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30 = 'Leavenworth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40 = 'Lecompton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2 = 'McPherson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45 = 'Newton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50 = 'Pretty Praire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55 = 'Quenemo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8 = 'Rural Nemaha County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59 = 'Rush Center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70 = 'Salina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80 = 'Topeka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83 = 'Troy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86 = 'Wamego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88 = 'Winfield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690 = 'Witchita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10 = 'Bardstow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11 = 'Benso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12 = 'Big Springs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13 = 'Bowling Gree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15 = 'Cattlettsburg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18 = 'Colverport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20 = 'Covingto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24 = 'Danville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25 = 'Frankfort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27 = 'Henderso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35 = 'Lexingto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39 = 'Louisa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40 = 'Louisville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50 = 'Manchester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51 = 'Mason County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53 = 'Maysville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55 = 'Newport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60 = 'Owensboro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65 = 'Paducah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67 = 'Paris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70 = 'Pikeville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82 = 'Stanford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790 = 'Williamsburg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05 = 'Alexandria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10 = 'Baton Roug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12 = 'Baldwin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15 = 'Coushatta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17 = 'Houma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20 = 'Iberia Parish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35 = 'Lafayett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40 = 'Lake Charles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45 = 'Luling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47 = 'Marksvill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48 = 'Metairi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50 = 'Monro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58 = 'Napoleonvill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60 = 'New Orleans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65 = 'Opelusas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70 = 'Rapids Parish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72 = 'Rust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75 = 'Shreveport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880 = 'St. Charles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10 = 'Bangor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12 = 'Bath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14 = 'Bristol Mills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20 = 'Falmouth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30 = 'Hebron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40 = 'Lewiston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43 = 'Limestone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50 = 'Machias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60 = 'Portland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70 = 'Saco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80 = 'Winslow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992 = 'York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05 = 'Annapolis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10 = 'Baltimore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13 = 'Calvert County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14 = 'Cecil County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15 = 'Blair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16 = 'Charlestown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17 = 'Chevy Chase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18 = 'Claiborne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9 = 'Cheverly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27 = 'Chawan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30 = 'Chestertown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32 = 'College Park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33 = 'Columbia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35 = 'Faulkner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40 = 'Georgetown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70 = 'Prince Georges County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80 = 'St. Marys County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85 = 'Talbot County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090 = 'Washington County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01 = 'Andover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10 = 'Bosto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12 = 'Brookline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13 = 'Brimfiel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14 = 'Chelsea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15 = 'Cambridge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16 = 'Dedham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17 = 'Dudley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20 = 'Fall River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27 = 'Lowell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30 = 'Malde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32 = 'Melrose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36 = 'Milto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60 = 'New Bedfor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61 = 'Newto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63 = 'Newburyport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80 = 'Springfiel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85 = 'Taunto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87 = 'Weymouth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190 = 'Worcester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08 = 'Battle Creek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10 = 'Bay City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20 = 'Detroit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25 = 'Farmington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27 = 'Flynt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28 = 'Galesburg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30 = 'Grand Rapids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32 = 'Grosse Point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35 = 'Hastings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36 = 'Jackson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40 = 'Kalamazoo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48 = 'Lake City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50 = 'Lansing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60 = 'Marshall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270 = 'Oak Park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85 = 'Troy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90 = 'West Bloomfield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02 = 'Anoka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10 = 'Caledonia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20 = 'Duluth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25 = 'Eveleth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27= 'Faribault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30 = 'Goodhue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50 = 'Minneapolis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53 = 'Plymouth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55 = 'Rochester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77 = 'St. Anthony Falls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80 = 'St. Paul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82 = 'Star Lake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83 = 'Stillwater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85 = 'Thief River Falls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87 = 'Virginia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390 = 'Winona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05 = 'Aberdeen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07 = 'Ackerman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10 = 'Baldwyn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15 = 'Biloxi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20 = 'Cleveland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25 = 'Corinth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30 = 'Ft. Stoddard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35 = 'Greenville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36 = 'Greenwood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40 = 'Gulfport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45 = 'Jaconto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50 = 'Jackson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60 = 'Koscinski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65 = 'Lafayette Springs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70 = 'Meridian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75 = 'Natchez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78 = 'Sidon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79 = 'Silver Creek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80 = 'Tupelo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85 = 'Woodville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490 = 'Yazoo City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07 = 'Carrollton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08 = 'Cass Coun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09 = 'Charleston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11 = 'DeSoto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15 = 'E. St. Louis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25 = 'Jefferson Ci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30 = 'Kansas Ci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32 = 'Keytesvill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35 = 'Kirkwood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38 = 'Lexington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45 = 'Nevada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46 = 'Parkvill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68 = 'Springfield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69 = 'Richmond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70 = 'St. Charles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71 = 'St. Geneviev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75 = 'St. Joseph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80 = 'St. Louis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585 = 'Weston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615 = 'Billings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620 = 'Butte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628 = 'Deer Lodge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632 = 'Dillon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635 = 'Great Falls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640 = 'Helena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45 = 'Memphis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660 = 'Missoula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685 = 'Virginia City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05 = 'Brownville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07 = 'Columbus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08 = 'Crete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15 = 'Falls City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17 = 'Funk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18 = 'Gordon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19 = 'Humboldt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20 = 'Hastings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30 = 'Lincoln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31 = 'De Sota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50 = 'Omaha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52 = 'Orleans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780 = 'Stapleton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820 = 'Carson City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827 = 'Eureka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35 = 'Henderson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840 = 'Las Vegas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50 = 'Overton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858 = 'Ravenna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860 = 'Reno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880 = 'Virginia City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05 = 'Acworth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10 = 'Bedford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20 = 'Concord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24 = 'Durham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30 = 'Epson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32 = 'Exeter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40 = 'Lancaster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45 = 'Littleton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47 = 'Manchester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49 = 'Peterboro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50 = 'Portsmouth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955 = 'Manchester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02 = 'Atlantic City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03 = 'Boundbrook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05 = 'Bridgeto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08 = 'Burlingto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20 = 'Camde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22 = 'Cherry Hill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25 = 'Colts Neck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27 = 'East Orange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30 = 'Elizabethtow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33 = 'Ewing Township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36 = 'Glenridge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40 = 'Jersey City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48 = 'Mt. Holly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52 = 'Morristow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60 = 'Newark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62 = 'North Caldwell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64 = 'Perth Amboy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65 = 'New Brunswick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66 = 'Orange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67 = 'Paterso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68 = 'Princeto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69 = 'Phillipsburg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70 = 'Rutherford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71 = 'Riverside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3072 = 'Spring Lake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73 = 'Short Hills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75 = 'Summit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80 = 'Trento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90 = 'Vauxhall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94 = 'Westfield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095 = 'Westville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10 = 'Albuequerque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20 = 'Cat Canyon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40 = 'Hillsboro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68 = 'Raton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70 = 'Santa Fe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73 = 'Santa Rosa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75 = 'Silver City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80 = 'Tucumcari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85 = 'Taos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90 = 'Las Cruces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93 = 'Las Vegas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97 = 'Traverse des Sioux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198 = 'Socorro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10 = 'Alban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11 = 'Baysid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12 = 'Bronxvil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13 = 'Cortland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15 = 'Aubur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16 = 'Bath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17 = 'Binghamt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20 = 'Brookly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25 = 'Buffalo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26 = 'Cooperstow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27 = 'Corning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28 = 'Elizabethtow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30 = 'Elmir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31 = 'Garden Cit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34 = 'Glen Cov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35 = 'Glen Fall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36 = 'Hancock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37 = 'Flushing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38 = 'Herkimer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39 = 'Huds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40 = 'Huntingt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41 = 'Holland Patent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42 = 'Irvingt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44 = 'Jefferson Count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45 = 'Keesvil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50 = 'Malon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52 = 'Min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60 = 'New York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61 = 'Niskayan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65 = 'Norovich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66 = 'North Hampt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69 = 'Oyster Ba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70 = 'Norwick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71 = 'Portchester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72 = 'Newburgh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73 = 'Oswego Count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74 = 'Port Jeffers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75 = 'Rochester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76 = 'Rockville Center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77 = 'Sarasot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78 = 'Saratoga Spring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79 = 'Spafford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80 = 'Syracus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81 = 'St. Alban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82 = 'Rom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83 = 'Tro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84 = 'Ry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85 = 'Unionda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90 = 'Utic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92 = 'Watertow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93 = 'Whitehall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296 = 'Yonker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05 = 'Ashville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08 = 'Canto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10 = 'Charlotte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15 = 'Clinto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18 = 'Deppe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16 = 'Concord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20 = 'Durham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25 = 'Elizabeth Ci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30 = 'Fayetteville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35 = 'Greensboro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40 = 'Greenville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45 = 'Hendersonville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47 = 'Iredell Coun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50 = 'Lenoir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53 = 'Lincolnto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58 = 'Moorehead Ci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60 = 'Morganto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65 = 'Newber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70 = 'Raleigh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72 = 'Rutherford Coun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73 = 'Rowan Coun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74 = 'Scotland Coun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75 = 'Shelb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80 = 'Tarboro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83 = 'Webster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85 = 'Wilkesboro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87 = 'Williamstow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90 = 'Wilso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91 = 'Wilmingto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95 = 'Winston-Salem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420 = 'Bismark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440 = 'Fargo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450 = 'Huron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453 = 'Lincolnton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455 = 'Jameston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460 = 'Minot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490 = 'Verona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08 = 'Ashland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10 = 'Akr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13 = 'Batavi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14 = 'Blacklick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15 = 'Boardma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18 = 'Canfield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20 = 'Cant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22 = 'Chapel Hill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23 = 'Chillicoth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25 = 'Cincinnati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30 = 'Cleveland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31 = 'Cleveland Heights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35 = 'Columbus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37 = 'Cuyahoga Falls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40 = 'Dayt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42 = 'Elyri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47 = 'Iront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51 = 'Jeffers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52 = 'Lakewood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354 = 'Lancaster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57 = 'Mansfield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58 = 'Meadvill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60 = 'Mariett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62 = 'Medin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64 = 'Morgan Coun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65 = 'Newark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66 = 'Oberli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67 = 'North Bend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68 = 'South Charlest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69 = 'Staunton Township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70 = 'Steubenvill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71 = 'Ravena Portage Coun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72 = 'Rocky River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75 = 'Shaker Heights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77 = 'St. Clarisvill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80 = 'Toledo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83 = 'Trumbull Coun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84 = 'Upper Arlingt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85 = 'Vern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86 = 'Wadworth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87 = 'Wooster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590 = 'Youngstow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04 = 'Antlers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05 = 'Ardmore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20 = 'Durant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23 = 'El Reno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25 = 'Enid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27 = 'Garber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30 = 'Guthrie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35 = 'Hugo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50 = 'McAllister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55 = 'Muskogee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60 = 'Oklahoma City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68 = 'Pawnee County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70 = 'Perry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72 = 'Rocky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76= 'Shawnee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78 = 'Tishmingo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80 = 'Tulsa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690 = 'Wakita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705 = 'Aurora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715 = 'Eugene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740 = 'Heppner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748 = 'Pendleton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750 = 'Portland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759 = 'Dallas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755 = 'Lafayette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60 = 'Lake Oswego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770 = 'Salem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04 = 'Archbald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05 = 'Avella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10 = 'Beaver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14 = 'Bedford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15 = 'Butler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17 = 'Carnegi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18 = 'Carbondal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19 = 'Clarks Gree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20 = 'Easto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25 = 'Eri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30 = 'Harrisbur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32 = 'Kingsto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35 = 'Kittannin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39 = 'Hollidaysbur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40 = 'Lewisbur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42 = 'Lower Burrell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46 = 'Mechanicsbur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48 = 'Media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50 = 'Minersvill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52 = 'Merio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54 = 'New Bedford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55 = 'Newport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56 = 'Norristow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60 = 'Philadelphia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70 = 'Pittsburgh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73 = 'Plains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80 = 'Readin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84 = 'Stroudsbur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85 = 'Scranto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87 = 'Sunbury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88 = 'Washingto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89 = 'Uniontow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90 = 'Wilkesboro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91 = 'Washingto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92 = 'Waynesbur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93 = 'West Chester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94 = 'Turtle Creek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95 = 'Williamsport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97 = 'Wellsboro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899 = 'York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910 = 'Bristol, 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920 = 'Edgewood, 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22 = 'East Greenwich, 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960 = 'Providence, 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3970 = 'Newport, 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04 = 'Allendale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05 = 'Anderson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10 = 'Charleston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15 = 'Columbia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18 = 'Darlington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20 = 'Edgefield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25 = 'Florence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35 = 'Greenville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40 = 'Inman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60 = 'Marion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65 = 'Orangeburg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70 = 'Rock Hill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080 = 'Spartanburg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90 = 'Walterboro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10 = 'Aberdeen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30 = 'Canton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35 = 'Frankfort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40 = 'Huron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50 = 'Mitchell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60 = 'Pierre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70 = 'Rapids City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80 = 'Sioux Falls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85 = 'Vermillion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190 = 'Yankton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210 = 'Brentwood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20 = 'Chattanooga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22 = 'Cleveland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23 = 'Clinto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30 = 'Cooke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34 = 'Farmingto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35 = 'Green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36 = 'Harts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37 = 'Johnson City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38 = 'Jackso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39 = 'Jonesboro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40 = 'Knox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241 = 'Hixo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50 = 'Memphis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55 = 'Murfreesboro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70 = 'Nash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75 = 'Paris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290 = 'Watertow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05 = 'Amarillo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10 = 'Austi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11 = 'Baird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12 = 'Bastrop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15 = 'Beaumont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17 = 'Brazoria Count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18 = 'Brenham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20 = 'Brownsvill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23 = 'Calvert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25 = 'Corpus Christi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30 = 'Dallas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32 = 'Del Rio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35 = 'El Paso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40 = 'Ft. Worth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45 = 'Galvesto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48 = 'Gainesvill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50 = 'Housto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52 = 'Hubbard Hill Count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54 = 'Koss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55 = 'Laredo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57= 'Longview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60 = 'Lubbock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65 = 'McAlle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69 = 'Nacogdoches Count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70 = 'Midland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71= 'Missio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72 = 'Palestin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73 = 'Port Arthur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74 = 'Quitma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75 = 'San Antonio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80 = 'Sherma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85 = 'Texarkana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90 = 'Tyler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93 = 'Verno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395 = 'Waco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10 = 'Draper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18 = 'Farmington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420 = 'Frisco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430 = 'Huntsville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40 = 'Logan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450 = 'Ogden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60 = 'Provo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480 = 'Salt Lake City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485 = 'Trenton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07 = 'Bellows Falls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10 = 'Brattleboro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20 = 'Burlington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25 = 'Dummerston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32 = 'Fairhaven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37 = 'Jamaica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40 = 'Middlebury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50 = 'Montpelier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55 = 'Pomfret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67 = 'Rockingham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70 = 'Rutland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80 = 'St. Johnsbury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90 = 'Williamstown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95 = 'Tinmouth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597 = 'Whitingham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05 = 'Abingdon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10 = 'Alexandria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17 = 'Bedford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18 = 'Belpr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20 = 'Big Stone Gap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23 = 'Bowling Green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30 = 'Charlottesvill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33 = 'Charles City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35 = 'Clarksburg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40 = 'Danvill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41 = 'Fairfax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42 = 'Fredericksburg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43 = 'Faquier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45 = 'Harrisonburg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47 = 'King George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48 = 'Hicksford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49 = 'Lexington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50 = 'Lynchburg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51 = 'Lunenburg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52 = 'Langly Field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53 = 'Marshall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54 = 'Lancaster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55 = 'Mathews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56 = 'McLean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57 = 'Mecklenburg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60 = 'Norfolk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62 = 'Orange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65 = 'Parkersburg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69 = 'Petersburg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75 = 'Richmond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78 = 'Springfield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80 = 'Roanok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81 = 'Rockbridge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82 = 'Warrenton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83 = 'Virginia Beach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84 = 'Stauton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85 = 'Winchester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87 = 'Williamsburg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690 = 'Wheeling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10 = 'Billingham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15 = 'Cascades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18 = 'Cathlamet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30 = 'Olympia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40 = 'Pasco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60 = 'Seattle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65 = 'Spokane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75 = 'Tacoma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84 = 'Walla Walla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85 = 'Townsend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795 = 'Yakima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10 = 'Bluefield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15 = 'Bramwell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20 = 'Charleston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25 = 'Clarksburg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35 = 'Elkins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40 = 'Greenview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45 = 'Huntington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50 = 'Middlebourne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60 = 'Parkersburg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65 = 'Phillippe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90 = 'Wheeling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892 = 'Williamson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10 = 'Barabod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11 = 'Baraboo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15 = 'Beloit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18 = 'Delavan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20 = 'Euclaire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25 = 'Fond du Lac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930 = 'Glendale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40 = 'Kenosha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50 = 'Madison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60 = 'Milwaukee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63 = 'New Berlin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70 = 'Oshkosh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72 = 'Racine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75 = 'Sheboygan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77 = 'Spring Green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80 = 'Superior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86 = 'Waterford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90 = 'Whitefish Bay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4992 = 'Whitewater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005 = 'Evanston, W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15 = 'Caspar, W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020 = 'Cheyenne, W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030 = 'Green River, W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038 = 'Laramie, W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040 = 'Lusk, W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080 = 'Rawlins, W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10 = 'District of Columb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20 = 'Puerto R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30 = 'Virgin Island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40 = 'Canal Zo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50 = 'No. Mariana Island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60 = 'Gua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0 = 'Phillipine Island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1 = 'Paris, Fran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2 = 'Ukraine, Russ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3 = 'Havana, Cub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4 = 'Anzi, Ital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5 = 'Owen Sound, Ontari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6 = 'Bucharest, Ruma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7 = 'Younghal, Ire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8 = 'County Cavin, Ire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79 = 'Riga, Latv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80 = 'Smyrna, Asia Min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81 = 'Ciudad Victoria, Mex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82 = 'Milan, Ital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83 = 'London, Eng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5184 = 'County Kerry, Ire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0 ='Alic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1='Bethlehem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2='Larchmont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3='Fallon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4='Gardenvill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5='Klamath Falls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6='Flushing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7='Budapest, Hung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8='Atchison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09='Harla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0='Metropolis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1='Georgetow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2='Murfreesnoro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3='Milto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4='ldfield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5='Olney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6='San Augustin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7='Long Branch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8='Harriso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19='Clifto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0='Montreal, Can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1='Caprock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2='Commerc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3='Warsaw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4='McDowell Coun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5='Long Island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6='Bogota, Columb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7='Covington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8='Montour Fall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29='Hot Springs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0='Noble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1='Shenendoah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2='Munising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3='Stilmor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4='Bulloch County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5='Monticello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6='Angier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7='Urban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8='Edgerton Junction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39='New Iberia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0='Wamic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1='San Angelo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2='Champion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3='ONeill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4='Desoto County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5='Lyn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6='Petersburg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7='Exeter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8='Burgettstow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49='Carapolis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0='Goodland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1='Highland Park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2='Old Medulla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3='Cranston, 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4='Pomfret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5='Braselto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6='Wedowe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7='Crookston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8='Sydney, Austral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59='Magnolia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0='Harrison Count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1='Pontotoc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2='Jasper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3='Hackensack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4='Carroll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5='San Bernardin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6='Mauston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7='Saranac Lak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8='Grundy Center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69='Green Bay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0='Indianola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1='Joplin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2='Pittsburgh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3='St. Cloud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4='Pawtucket, 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5='Holtville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6='Decatur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7='Hoboke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8='Staten Island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79='Wichita Falls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0='Marli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1='Poughkeepsi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2='Charlton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3='Chester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4='Demopolis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5='Mariana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6='Union City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7='Fairfield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8='St. Clair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89='Seneca Fall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0='Santa Paul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1='Mrytl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2='Amo, Hendricks Count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3='Killingly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4='McRae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5='Imlay City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6='Sinks Grove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7='Marti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8='Hongkong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299='Pueblo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0='Blount County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1='Piqu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2='Edmond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3='Oak Park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4='DLo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5='Kingst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6='Careyville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7='Milbridge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8='Mobridge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09='Jasper County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0='Lakeland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1='Coahoma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2='Rockford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3='Wendell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4='Atlantic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5='Moreland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6='Thibodaux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7='Allentow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8='Lawrence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19='Hobe Sound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0='Bakersfield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1='Palmyr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2='Eudora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3='Roswell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4='Oxford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5='Lancaster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6='Overto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7='Wetumpka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8='Bremerton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29='Hutchison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0='Phillipsburg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1='Deniso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2='Vineland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3='Griffi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4='Elk City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5='Chillicoth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6='Lumberto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7='Teaneck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8='Middletow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39='Ossining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0='Clint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1='Clovis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2='Morgantow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3='Passaic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4='McDonoughvill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5='Covingto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6='New Ber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7='Bedford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8='Yellow Hous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49='Sumter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0='Kingsville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1='Woodstock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2='New Rochel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3='Greenville Township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4='Riverton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5='Harrisonvill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6='Brookhaven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7='Swede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8='Mayfield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59='Whitmire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0='Mendot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1='Bowling Gree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2='Manhatta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3='Bryn Mawr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4='Jamaic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5='Okemah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6='Halifax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7='Marietta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8='Mishawaka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69='Lincol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0='Yazoo City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1='Mt. Kisco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2='Quito, Equad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3='Rocky Ford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4='Micanopy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5='Texarkana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6='Groto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7='New Kensingto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8='Queen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79='Bowi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0='Andalusia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1='Sicily, Ital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2='Mader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3='Clayt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4='Zwickau, Germa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5='Lawrenc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6='Safford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7='Hagerstown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8='Malvern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89='Nonwalk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0='Pottsdow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1='Jassy, Ruma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2='Haigler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3='Georgetown, 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4='Colema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5='Abbeville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6='Port Townsend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7='Rockport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8='Mt. Verno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399='Tullahoma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0='Mt. Carmel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1='Blackfoot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2='Reading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3='Morrisvill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4='Booneville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5='Jonesvill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6='Lake City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7='New Philadelphi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8='Ashland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09='Monesse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0='Pomon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1='Wauchula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2='Dusquesn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3='Lebanon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4='Williamstow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5='Clayton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6='Hyde Park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7='Glenda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8='Muskegon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19='Ross Township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0='Czechoslovak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1='Lim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2='Kahoka, Clark Coun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3='Cavalier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4='Watson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5='Hackett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6='Lawrencevill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7='Newto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8='Thomasville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29='Jennings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0='Can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1='Westfiel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2='Tro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3='Louisa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4='Manhattan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5='Cadiz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6='Chatsworth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7='Parkersburg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8='Smoke Bend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39='Harlinger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0='Doylestow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1='Donaldsvill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2='Shamoki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3='Cambridge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4='Atlanta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5='Rose Farm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6='Escondid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7='Newfoldern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8='Greenwood Township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49='Lonoke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0='Bunki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1='Scotts Hill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2='Saltvill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3='Tuskege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4='Shelby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5='Prattvill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6='Yale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7='Cowley County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8='Dento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59='Embree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0='Nampa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1='Maui, H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2='Winchester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3='Santa Mari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4='Cynthia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5='Gardener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6='Knox Count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7='Marengo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8='Shakopee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69='Knoxville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0='Peekskill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1='Alhambr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2='Pembroke, Ontario, Can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3='Sedalia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4='Mt. Vern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5='Harbor Springs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6='Kernersville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7='Lincoln County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8='Kermit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79='Masur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0='Skidmor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1='St. Marys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2='San Ygnacio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3='Bombay, Ind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4='Greenbur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5='Fayett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6='Hopewell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7='Campbell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8='Jonesboro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89='Booneville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0='Altoona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1='Talladega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2='Kaufma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3='Johnson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4='Monongahela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5='Waterboro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6='Nanticok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7='Franklin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8='Hardwell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499='Saratoga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0='Lynd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1='Hewitt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2='Marshall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3='Fulton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4='Bogalusa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5='New Roads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6='Adel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7='Berlin, Germa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8='Midland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09='Bradley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0='Hobart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1='Moline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2='Weiser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3='Sapula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4='Magee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5='Hungar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6='Boonevil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7='Richmond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8='Ft. Snelling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19='Chandler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0='Oberlin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1='Lucasvill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2='County Waterford, Ire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3='Havana, Cub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4='Dodge City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5='Madiso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6='Sweetwater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7='Beaver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8='Onegsvil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29='Ainsworth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0='Meretz, Russ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1='Middleburg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2='Woodland Mills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3='Harve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4='Nevis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5='La Sal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6='Mason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7='Royersford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8='Freeport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39='Dublin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0='Abbevill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1='Ohutchi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2='Richmond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3='Sanger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4='Pontiac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5='Mansura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6='Madison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7='White Cit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8='King and Queen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49='Harlan Shelby County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0='Enterpris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1='Jones County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2='Saginaw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3='Wilmar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4='Carbon Hill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5='Hobart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6='Pittsfiel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7='Sterling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8='Mt. Sterling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59='Mexi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0='Amsterdam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1='Rosslyn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2='Albany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3='Bronx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4='Cape Girardeau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5='Hanover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6='Hillsdale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7='Drexel Hill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8='Grand Forks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69='Paola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0='Io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1='La Grang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2='Pilot Point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3='Vesper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4='Mount Joy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5='East Brewton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6='Pulman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7='Waltham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8='Mansfiel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79='Avoca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0='Horalson, County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1='Austin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2='Allgood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3='Claremont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4='Clinton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5='Englewod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6='Rice County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7='Smithfield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8='Peori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89='Caracas, Venezue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0='Coral Gables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1='Salyersville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2='La Center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3='Litchfield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4='Union City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5='Scott Couny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6='Sun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7='Waterville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8='Lubon, Russ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599='Beardstow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0      ='Stoddard Coun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1      ='Sandy Spring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2      ='Holland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3      ='Ambo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4      ='Selby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5      ='Northport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6      ='Clarkson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7      ='Wedderburn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8      ='Vermont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09      ='Smethport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0      ='Wallula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1      ='Brya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2      ='Almogordo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3      ='Marianna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4      ='Browners Ferry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5      ='Decatur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6      ='Goldsboro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7      ='Hoosic Fall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8      ='Virgini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19      ='Maldon, Eng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0      ='St. Johns, Can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1      ='Oxford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2      ='River Ridg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3      ='Harrah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4      ='Bellevill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5      ='West Newto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6      ='Red Bluff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7      ='Danvill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8      ='Somerville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29      ='Johnson Cit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0      ='Everett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1      ='Copiah County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2      ='Hale Center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3      ='Winkleman, AZ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4      ='East Hazel Crest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5      ='Russ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6      ='Lorain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7      ='Carthage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8      ='Breckenridge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39      ='Portsmouth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0      ='Po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1      ='Decatur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2      ='Milledgevill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3      ='Berkeley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4      ='East Chicago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5      ='Sylvania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6      ='Anaconda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7      ='Dean Lake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8      ='Lake City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49      ='Caldwell, I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0      ='Ann Arbor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1      ='Crystal Lak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2      ='Seymour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3      ='Genev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4      ='Amityvil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5      ='Uppervill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6      ='Leland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7      ='Underhill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8      ='Hawkinsvill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59      ='Milford, 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0      ='Hartsda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1      ='Morristow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2      ='Prague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3      ='Arlingto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4      ='Brownsvill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5      ='Ashtabul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6      ='Dodge County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7      ='Milton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8      ='Cant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69      ='Dupont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0      ='Watertown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1      ='Ouray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2      ='Bee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3      ='Celina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4      ='Welch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5      ='Elgi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6      ='Hankow, Chi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7      ='Shanghai, Chi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8      ='Burnsville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79      ='Clinton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0      ='San Marino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1      ='Rosemont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2      ='Clarksvill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3      ='Tucumeari, NM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4      ='Athens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5      ='Ital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6      ='Steelevil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7      ='Newberry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8      ='Woodlaw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89      ='Cambridge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0      ='Natchitoches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1      ='Hodge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2      ='Inglewood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3      ='Maquoketa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4      ='Sao Paulo, Braz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5      ='Brigham, U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6      ='Mary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7      ='Sussex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8      ='Jeffersonvill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699      ='Tokyo, Jap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0      ='Fitchburg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1      ='Hallsvill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2      ='Kinston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3      ='White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4      ='Grand Junction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5      ='Bellefont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6      ='Lawrencevil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7      ='Bennington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8      ='Wellst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09      ='Oregon City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0      ='Lake Wales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1      ='Aubur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2      ='Selma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3      ='Schenectad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4      ='Rio Grande Cit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5      ='Scott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6      ='Wamego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7      ='Wapello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8      ='Northumberland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19      ='Gravette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0      ='Carleto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1      ='Chester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2      ='Felici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3      ='Getna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4      ='Kerwin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5      ='Altamonte, Springs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6      ='Iron Mountain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7      ='Belton, A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8      ='Gibson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29      ='Rural Green County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0      ='Audubon County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1      ='Hempstead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2      ='Nagdoshes Count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3      ='Soperto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4      ='Armour, S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5      ='Porterville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6      ='Vanport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7      ='Camden, A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8      ='Morgantown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39      ='Russellvill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0      ='Montgomery County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1      ='Kurtztow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2      ='Frankfurt, Germa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3      ='Arnold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4      ='Frankli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5      ='St. James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6      ='Marshall Count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7      ='Salisbur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8      ='Wellsvill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49      ='Oak Ridg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0      ='Madisonville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1      ='Guilford Coun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2      ='McKenna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3      ='Ripley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4      ='Lemoore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5      ='Greensboro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6      ='St. Alban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7      ='Carbonda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8      ='Cape Elizabeth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59      ='Rogers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60      ='Sufford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761      ='Pulaski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762='Cumberland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63='Glasgow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64='Morgan Count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65='Boalsbur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66='Mooreville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67='Dalton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68='Brookevill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69='Raschkow, Germa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0='North Bloomfield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1='Porter Count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2='Alamance Coun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3='Belmont Coun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4='Yamhill County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5='Lee Count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6='La Grang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7='Henry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8='Yreka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79='Cologne, Pruss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0='Lower Horton, Nova Scotia, Can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1='Turner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2='Gwynedd Township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3='Mexico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4='Limestone Count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5='Millvill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6='Landgrove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7='Clarksburg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8='Fletcher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89='Towanda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0='Mogador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1='Otselic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2='Alburgh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3='Brasner Fall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4='New Have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5='Campbell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6='Bristol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7='Barre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8='Maumee Ci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99='Linn County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0='Riversid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1='Adams Coun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2='Fernandina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3='New Lisb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4='Barbour Count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5='Glenvil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6='Moores Flat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7='Vienn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8='Wilcox Count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09='Boston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0='Sandersvill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1='St. Johnsbury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2='Brewerton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3='Rutherford County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4='Upson County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5='Frankli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6='Greenwood, 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7='Brunswick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8='Wyoming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19='Smith Count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0='Woodstock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1='Princeto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2='Laurens County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3='Berkeley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4='Palo Pino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5='Sparta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6='Beverly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7='Worthingto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8='Westfield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29='Sycamor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0='Duncansvill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1='Gainsboro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2='Commerce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3='Neoga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4='Newto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5='Stoughton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6='Pocohontas County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7='Denmar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8='Vershire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39='Susanville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0='Ellsworth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1='Steelville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2='Hardin County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3='Plainfield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4='Limeston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5='Monroe Count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6='Savannah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7='Elberto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8='Van Buren County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49='Lawrence Count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0='Assumption Parish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1='Quebec, Can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2='Lincoln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3='Poquonock Bridge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4='Hannibal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5='Ouachita City, L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6='Logan County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7='Union County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8='Washington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59='Cobleskill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0='Napoleon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1='Purlear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2='Iron Ridge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3='Delawar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4='Weikert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5='Vicksburg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6='Kennamer Cov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7='Contra Costa County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8='Clay Coun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69='Marion County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0='Ontario, Can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1='Tyrrell Coun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2='Louisvill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3='Bellevue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4='Nodaway Coun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5='Potsdam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6='Berlin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7='Tenafly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8='Cedar Springs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79='Marion County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0='New Salem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1='Deerfield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2='Rushvil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3='Gordonvill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4='Calaveras County, C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5='Harcourt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6='Emmetsburg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7='Marshall Count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8='Lee Count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89='Arcad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0='Ainsworth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1='Gibson Count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2='Belfast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3='Urskog, Norwa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4='Douglas County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5='Montros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6='Bay View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7='Nashua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8='Aiken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99='Clymer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0='Maquon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1='Laurel Cov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2='County Tyrone, Ire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3='Bergen,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4='Rolls Coun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5='Roxobel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6='Cumming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7='Pittsburg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8='Parma Township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09='La Rue County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0='Oneida Count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1='Winchester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2='Milan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3='Penobscat, M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4='Kosciusko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5='Jackson Count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6='Allegheny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7='Brookfield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8='Preble Coun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19='Guyencouet, D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0='Remse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1='Tonawand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2='Wilson County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3='West Concord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4='Brandon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5='Eaton Rapids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6='Boone Coun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7='Portsmouth, R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8='Ottobin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29='Ithaca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0='Cullode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1='West Newbury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2='Versilles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3='South Hartwick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4='Salem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5='Washington County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6='Green County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7='Haverhill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8='Putney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39='Oneonta Count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0='Hatfiel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1='Amherst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2='South Lee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3='Sterlingshire, Scot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4='Webster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5='Granvill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6='Pawlet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7='Powhatan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8='Morgan County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49='Wilkes-Barr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0='Wilmington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1='Shandaken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2='Glasglow, Scot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3='Lycoming County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4='Salisbury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5='Fairton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6='Barnesvill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7='Oakridg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8='Rockingham County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59='Miami Township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0='Knox Coun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1='Warren County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2='Columbus Junction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3='Mt. Sterling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4='Cassville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5='Lithopolis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6='Beaufort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7='Germa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8='Ionia County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69='Preble County, 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0='Leslie, M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1='Salisbury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2='Ashley River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3='Farnham Parish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4='Caroline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5='Eng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6='Milford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7='Edgemont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8='Martha’s Vineyar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79='Brunswick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0='Abingdon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1='New Kent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2='Newington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3='Somersworth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4='Gainsvill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5='Shelby County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6='Newbury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7='Amherst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8='Ire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89='Portsmouth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0='White Hill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1='Millersburg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2='Shaftsbury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3='Blooming Grov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4='St. Albans Point, 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5='Connorsburg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6='Clarksville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7='Augusta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8='Stafford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999='Amherst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0='Sutton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1='Mary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2='Scott County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3='Eastford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4='Suffield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5='Albemarle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6='Northampto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7='Dinwiddie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8='Elkton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9='Westfor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0='Buckhannon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1='Hebro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2='Jefferson County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3='Nottoway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4='Hanover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5='Hogestown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6='Sherborn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7='Richmond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8='Botetourt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9='Hamde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0='New Jerse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1='Amagansett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2='Beckley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3='Buckingham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4='Hartford County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5='Montgomery County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6='Darien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7='Plainfield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8='Madison County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29='South Carolin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0='Augusta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1='Port Royal, Bermu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2='York County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3='Claverack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4='Stratham, N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5='Scituate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6='Westover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7='Bewlie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8='Stamford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39='Hanover Neck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0='Morris county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1='Madison County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2='Pine Forge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3='Franklin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4='Fairfield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5='Colchester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6='Chester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7='Butternut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8='Clairborne County, M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9='Stoningto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0='Duxbury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1='Plymouth, M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2='Fairfield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3='Brooklyn, C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4='Shawan, M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5='Marcellus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6='Cross Plains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7='Ohi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8='Virgin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59='Alamosa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0='Hinsdal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1='Sparta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2='Mercer Island, W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3='Cambridge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4='Council Grove, KS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5='Hatton, 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6='White Sulphur Springs, W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7='Antonito, C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8='Concord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9='Bozeman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0='Vancouver, Canad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1='Wiscons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2='Oneill, N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3='Griegsville, N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4='Newbern, T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5='County Cork, Irelan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6='Bristol, V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7='Blanco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8='West Rutland,V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9='Hadley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0='Bardwell, K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1='Tift County, G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2='Pilot Mound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3='Elizabeth, NJ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4='Miami Coun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5='Bauer County, OK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6='Mt. Olive, I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7='Bland Lake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8='Naples, F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89='Harlan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0='Beaver Falls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1='Goldfield, NV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2='Johnston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93='Sheyboygan, WI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4='Chariton, I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5='Miles City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096='Emanuel county, GA'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7='Logan County, OH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8='Corapolis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9='Ephrata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0='Breckenridge, M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1='Oregon county, MO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2='Onatchee, A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3='Fairchance, PA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4='McDonald, N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5='Havre, M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6='Grayson County, TX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7='East Chicago, I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08='Cordova, SC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99='Unknown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typefmt 0 = 'Replace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New Se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Recess/Repla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 = 'Recess/New Se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4 = 'Unconf. Rec./Rep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5 = 'Unconf. Rec./New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6 = 'Transferred--Reorg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7 = 'Term Judge, No Successor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reconfmt 0 = 'Not Recess Ap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 = 'Unconf. Recess Ap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 = 'Conf. Recess Appt.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icture netfmt -94 = 'Not on Questionnai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-95 = 'Not on Questionnai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-96 = 'Not on Questionnai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-97 = 'Not on Questionnai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-98 = 'Not on Questionnai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-99 = 'Not on Questionnair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other = '000,000,009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(prefix = '$'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abafmt 1 = 'Excep. Well-Qua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2 = 'Well-Qual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3 = 'Qualifi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4 = 'Not Qual. (Age)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5 = 'Not Qualifi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6 = 'Not Ra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7 = 'Favorabl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8 = 'Not Ra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0 = 'Unan. Rating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$pseat ' ' = 'New Se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 = 'New Se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 = 'Seat Transferred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value $sseat 0 = 'Active Service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Position Abolish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Temporary Posi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 = 'Seat Transferr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4 = 'No Successor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5 = 'No Suc.-1st Temp. Vac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6 = 'Transferred to W.V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7 = 'No successor, disability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8 = 'Vacant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yearfmt 8888 = 'Unconf. Recess Appt.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9999 = 'Active Service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yeardfm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9999 = 'Living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 forma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apptfmt 0 = 'Replacemen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New Seat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tempfmt 0 = 'Permanent Posi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Temporary Position, Conver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2 = 'Temporatry Position, Not Conver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3 = 'Temporary Position, Continu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4 = 'Temp., vacancy in other seat unfill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5 = 'Temp., renewed, conver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6 = 'Temporary, unresolv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7 = 'Perm., but no success.--other temp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tpermfmt 0 = 'Permanent Posi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 = 'Temporary, Not Conver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 = 'Temporary, Not Conver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3 = 'T/P, Diff. Vac. Unfill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4 = 'Temporary Position, Continu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5 = 'Temp., renewed, convert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6 = 'Temporary, unresolv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7 = 'Perm., but no success.--other temp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multfmt 0 = 'Only Seat Hel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1 = 'Multiple Positions Held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value transfmt 0 = 'Not Transferred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1 = 'Transferred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alue boomfmt 0 = 'Not an Elevatio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1 = 'Elevation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alue apresfmt 0 = 'Republican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1 = 'Democrat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2 = 'Other'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9:02:00Z</dcterms:created>
  <dc:creator>karanda</dc:creator>
  <dc:description/>
  <cp:keywords/>
  <dc:language>en-US</dc:language>
  <cp:lastModifiedBy>karanda</cp:lastModifiedBy>
  <dcterms:modified xsi:type="dcterms:W3CDTF">2006-12-20T19:04:00Z</dcterms:modified>
  <cp:revision>1</cp:revision>
  <dc:subject/>
  <dc:title>proc format;</dc:title>
</cp:coreProperties>
</file>